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uto" w:line="360"/>
        <w:ind w:firstLine="851"/>
        <w:rPr/>
      </w:pPr>
      <w:r>
        <w:rPr>
          <w:rFonts w:cs="Arial" w:ascii="Arial" w:hAnsi="Arial"/>
          <w:b/>
          <w:sz w:val="26"/>
          <w:szCs w:val="26"/>
        </w:rPr>
        <w:t>C. PRESIDENTA DE LA MESA DIRECTIVA, DIP. CLAUDIA HERNÁNDEZ MEDINA:</w:t>
      </w:r>
      <w:r>
        <w:rPr>
          <w:rFonts w:cs="Arial" w:ascii="Arial" w:hAnsi="Arial"/>
          <w:sz w:val="26"/>
          <w:szCs w:val="26"/>
        </w:rPr>
        <w:t xml:space="preserve"> Proceda la Secretaría a pasar lista de asistencia.</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 xml:space="preserve">C. SECRETARIO </w:t>
      </w:r>
      <w:r>
        <w:rPr>
          <w:rFonts w:cs="Arial" w:ascii="Arial" w:hAnsi="Arial"/>
          <w:b/>
          <w:caps/>
          <w:sz w:val="26"/>
          <w:szCs w:val="26"/>
        </w:rPr>
        <w:t>de la mesa directiva, dip. juan aguilar hernández</w:t>
      </w:r>
      <w:r>
        <w:rPr>
          <w:rFonts w:cs="Arial" w:ascii="Arial" w:hAnsi="Arial"/>
          <w:b/>
          <w:sz w:val="26"/>
          <w:szCs w:val="26"/>
        </w:rPr>
        <w:t>:</w:t>
      </w:r>
      <w:r>
        <w:rPr>
          <w:rFonts w:cs="Arial" w:ascii="Arial" w:hAnsi="Arial"/>
          <w:sz w:val="26"/>
          <w:szCs w:val="26"/>
        </w:rPr>
        <w:t xml:space="preserve"> (Pasa lista de asistencia e informa al Presidente).</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PRESIDENTA DE LA MESA DIRECTIVA, DIP. CLAUDIA HERNÁNDEZ MEDINA:</w:t>
      </w:r>
      <w:r>
        <w:rPr>
          <w:rFonts w:cs="Arial" w:ascii="Arial" w:hAnsi="Arial"/>
          <w:sz w:val="26"/>
          <w:szCs w:val="26"/>
        </w:rPr>
        <w:t xml:space="preserve"> Con la asistencia de 38 Diputados y Diputadas y el retardo justificado de los Diputados Fernando Morales Martínez, Norma Sánchez Valencia y José Juan Espinosa Torres, hay Quórum y se abre la Sesión Pública Ordinaria a las once horas con veinticinco minutos.</w:t>
      </w:r>
      <w:r>
        <w:br w:type="page"/>
      </w:r>
    </w:p>
    <w:p>
      <w:pPr>
        <w:pStyle w:val="Textoindependiente2"/>
        <w:spacing w:lineRule="auto" w:line="360"/>
        <w:ind w:firstLine="851"/>
        <w:rPr>
          <w:rFonts w:ascii="Arial" w:hAnsi="Arial" w:cs="Arial"/>
          <w:sz w:val="26"/>
          <w:szCs w:val="26"/>
        </w:rPr>
      </w:pPr>
      <w:r>
        <w:rPr>
          <w:rFonts w:cs="Arial" w:ascii="Arial" w:hAnsi="Arial"/>
          <w:b/>
          <w:sz w:val="26"/>
          <w:szCs w:val="26"/>
        </w:rPr>
        <w:t>C. PRESIDENTA DE LA MESA DIRECTIVA, DIP. CLAUDIA HERNÁNDEZ MEDINA:</w:t>
      </w:r>
      <w:r>
        <w:rPr>
          <w:rFonts w:cs="Arial" w:ascii="Arial" w:hAnsi="Arial"/>
          <w:sz w:val="26"/>
          <w:szCs w:val="26"/>
        </w:rPr>
        <w:t xml:space="preserve"> Proceda la Secretaría a dar lectura al Orden del Día. Diputado Secretario, por favor.</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C. SECRETARIO DE LA MESA DIRECTIVA, DIP. ELISEO LEZAMA PRIETO:</w:t>
      </w:r>
      <w:r>
        <w:rPr>
          <w:rFonts w:cs="Arial" w:ascii="Arial" w:hAnsi="Arial"/>
          <w:sz w:val="26"/>
          <w:szCs w:val="26"/>
        </w:rPr>
        <w:t xml:space="preserve"> (Da lectura al Orden del Día).</w:t>
      </w:r>
    </w:p>
    <w:p>
      <w:pPr>
        <w:pStyle w:val="Textoindependiente2"/>
        <w:spacing w:lineRule="auto" w:line="360"/>
        <w:ind w:firstLine="851"/>
        <w:rPr>
          <w:rFonts w:ascii="Arial" w:hAnsi="Arial" w:cs="Arial"/>
          <w:sz w:val="26"/>
          <w:szCs w:val="26"/>
        </w:rPr>
      </w:pPr>
      <w:r>
        <w:rPr>
          <w:rFonts w:cs="Arial" w:ascii="Arial" w:hAnsi="Arial"/>
          <w:sz w:val="26"/>
          <w:szCs w:val="26"/>
        </w:rPr>
      </w:r>
      <w:r>
        <w:br w:type="page"/>
      </w:r>
    </w:p>
    <w:p>
      <w:pPr>
        <w:pStyle w:val="Textoindependiente2"/>
        <w:spacing w:lineRule="auto" w:line="360"/>
        <w:ind w:firstLine="851"/>
        <w:rPr>
          <w:rFonts w:ascii="Arial" w:hAnsi="Arial" w:cs="Arial"/>
          <w:sz w:val="26"/>
          <w:szCs w:val="26"/>
        </w:rPr>
      </w:pPr>
      <w:r>
        <w:rPr>
          <w:rFonts w:cs="Arial" w:ascii="Arial" w:hAnsi="Arial"/>
          <w:b/>
          <w:sz w:val="26"/>
          <w:szCs w:val="26"/>
        </w:rPr>
        <w:t>C. PRESIDENTA DE LA MESA DIRECTIVA, DIP. CLAUDIA HERNÁNDEZ MEDINA:</w:t>
      </w:r>
      <w:r>
        <w:rPr>
          <w:rFonts w:cs="Arial" w:ascii="Arial" w:hAnsi="Arial"/>
          <w:sz w:val="26"/>
          <w:szCs w:val="26"/>
        </w:rPr>
        <w:t xml:space="preserve"> En el Primer Punto del Orden del Día, se dará lectura al Acta de la Sesión de la Sesión Pública Ordinaria del pasado 25 de enero de 2007. Proceda Secretario, por favor.</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C. SECRETARIO DE LA MESA DIRECTIVA, DIP. JUAN AGUILAR HERNÁNDEZ:</w:t>
      </w:r>
      <w:r>
        <w:rPr>
          <w:rFonts w:cs="Arial" w:ascii="Arial" w:hAnsi="Arial"/>
          <w:sz w:val="26"/>
          <w:szCs w:val="26"/>
        </w:rPr>
        <w:t xml:space="preserve"> (Da lectura al Acta).</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PRESIDENTA DE LA MESA DIRECTIVA, DIP. CLAUDIA HERNÁNDEZ MEDINA:</w:t>
      </w:r>
      <w:r>
        <w:rPr>
          <w:rFonts w:cs="Arial" w:ascii="Arial" w:hAnsi="Arial"/>
          <w:sz w:val="26"/>
          <w:szCs w:val="26"/>
        </w:rPr>
        <w:t xml:space="preserve"> Con fundamento en el artículo 93 fracción I del Reglamento Interior del Honorable Congreso del Estado, se pone a discusión el Acta que la Secretaría acaba de leer. ¿Algún Diputado o Diputada desea hacer uso de la palabra?. No habiendo quien haga uso de la palabra, en votación económica se consulta a la Asamblea si se aprueba. Los Diputados y Diputadas que estén por la afirmativa, sírvanse manifestarlo poniéndose de pie. Aprobada el Acta, muchas gracias.</w:t>
      </w:r>
    </w:p>
    <w:p>
      <w:pPr>
        <w:pStyle w:val="Textoindependiente2"/>
        <w:spacing w:lineRule="auto" w:line="360"/>
        <w:ind w:firstLine="851"/>
        <w:rPr>
          <w:rFonts w:ascii="Arial" w:hAnsi="Arial" w:cs="Arial"/>
          <w:sz w:val="26"/>
          <w:szCs w:val="26"/>
        </w:rPr>
      </w:pPr>
      <w:r>
        <w:rPr>
          <w:rFonts w:cs="Arial" w:ascii="Arial" w:hAnsi="Arial"/>
          <w:sz w:val="26"/>
          <w:szCs w:val="26"/>
        </w:rPr>
      </w:r>
      <w:r>
        <w:br w:type="page"/>
      </w:r>
    </w:p>
    <w:p>
      <w:pPr>
        <w:pStyle w:val="Textoindependiente2"/>
        <w:spacing w:lineRule="auto" w:line="360"/>
        <w:ind w:firstLine="851"/>
        <w:rPr/>
      </w:pPr>
      <w:r>
        <w:rPr>
          <w:rFonts w:cs="Arial" w:ascii="Arial" w:hAnsi="Arial"/>
          <w:b/>
          <w:sz w:val="26"/>
          <w:szCs w:val="26"/>
        </w:rPr>
        <w:t>C. PRESIDENTA DE LA MESA DIRECTIVA, DIP. CLAUDIA HERNÁNDEZ MEDINA:</w:t>
      </w:r>
      <w:r>
        <w:rPr>
          <w:rFonts w:cs="Arial" w:ascii="Arial" w:hAnsi="Arial"/>
          <w:sz w:val="26"/>
          <w:szCs w:val="26"/>
        </w:rPr>
        <w:t xml:space="preserve"> En el Punto Dos del Orden del Día, es el relativo al análisis del Segundo Informe de Gobierno, presentado ante esta Soberanía por el Gobernador del Estado, asisten los ciudadanos Doctor Roberto Morales Flores, Secretario de Salud y el Licenciado Francisco Castillo Montemayor, Secretario de Medio Ambiente y Recursos Naturales. Esta Presidencia se permite nombrar en Comisión de Cortesía a los siguientes Diputados y Diputadas: al Doctor Miguel Cázares García, al Diputado Álvaro Morales Méndez, al la Doctora María Belén Chávez Alvarado, a la Diputada Augusta Valentina Díaz de Rivera Hernández, al Diputado Héctor Eduardo Alonso Granados, al Diputado Mariano Hernández Reyes y a la Diputada Leticia Jasso Valencia, para que reciban a la entrada de este Recinto a los Titulares de las Dependencias antes mencionadas. Mientras los Diputados cumplen con su cometido, se establece un receso.</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jc w:val="center"/>
        <w:rPr>
          <w:rFonts w:ascii="Arial" w:hAnsi="Arial" w:cs="Arial"/>
          <w:sz w:val="26"/>
          <w:szCs w:val="26"/>
        </w:rPr>
      </w:pPr>
      <w:r>
        <w:rPr>
          <w:rFonts w:cs="Arial" w:ascii="Arial" w:hAnsi="Arial"/>
          <w:sz w:val="26"/>
          <w:szCs w:val="26"/>
        </w:rPr>
        <w:t>(Una vez transcurrido el receso).</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PRESIDENTA DE LA MESA DIRECTIVA, DIP. CLAUDIA HERNÁNDEZ MEDINA:</w:t>
      </w:r>
      <w:r>
        <w:rPr>
          <w:rFonts w:cs="Arial" w:ascii="Arial" w:hAnsi="Arial"/>
          <w:sz w:val="26"/>
          <w:szCs w:val="26"/>
        </w:rPr>
        <w:t xml:space="preserve"> Para hacer el análisis del Informe presentado por el Ejecutivo del Estado, en términos del Acuerdo Parlamentario suscrito, en una primera ronda un Diputado Independiente y los Diputados representantes de cada Grupo Parlamentario, podrán formular las preguntas que estimen pertinentes a los Titulares de las Dependencias de la Administración Pública Estatal que hoy nos acompañan. Establecidos los parámetros a seguir en esta primera ronda, se le concede el uso de la palabra hasta por cinco minutos a los Diputados Independientes y a cada Grupo Parlamentario, para que realicen sus preguntas. En este sentido, tiene la palabra la Diputada María del Rosario Leticia Jasso Valencia y el Diputado Hugo Alejo Domínguez.</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DIP. MARÍA DEL ROSARIO LETICIA JASSO VALENCIA (IND.):</w:t>
      </w:r>
      <w:r>
        <w:rPr>
          <w:rFonts w:cs="Arial" w:ascii="Arial" w:hAnsi="Arial"/>
          <w:sz w:val="26"/>
          <w:szCs w:val="26"/>
        </w:rPr>
        <w:t xml:space="preserve"> Con el permiso de la Presidencia. Bienvenidos señores Secretarios. Señor Secretario de Salud, Doctor Roberto Morales Flores: me sorprende no ver en su comparencia ninguna información o estadística en cuanto a la fármaco vigilancia y a la Norma Oficial Mexicana 220—SSA, principalmente me preocupa por dos razones, porque debido a la falta de la implementación de fármaco vigilancia y de la poca participación de México en el reporte de reacciones adversas a medicamentos, estamos a punto de convertirnos en miembros inactivos de la Organización Mundial de la Salud; también porque debido a que la Norma Oficial Mexicana 220 es de observancia obligatoria en el territorio nacional para todas las instituciones de salud, la Comisión Federal para la Protección contra Riesgos Sanitarios sancionará económicamente a dichas instituciones que no lleven a cabo fármaco vigilancia. Por lo que concretando mis preguntas son: ¿cuáles serán las medidas para evitar las sanciones económicas por parte de la </w:t>
      </w:r>
      <w:r>
        <w:rPr>
          <w:rFonts w:cs="Arial" w:ascii="Arial" w:hAnsi="Arial"/>
          <w:i/>
          <w:sz w:val="26"/>
          <w:szCs w:val="26"/>
        </w:rPr>
        <w:t xml:space="preserve">COFEPRIS </w:t>
      </w:r>
      <w:r>
        <w:rPr>
          <w:rFonts w:cs="Arial" w:ascii="Arial" w:hAnsi="Arial"/>
          <w:sz w:val="26"/>
          <w:szCs w:val="26"/>
        </w:rPr>
        <w:t xml:space="preserve">en el Estado?. Si es que sí se lleva a cabo fármaco vigilancia en el Estado, ¿en que instituciones u hospitales se realiza y cuántos reportes de reacciones adversas a medicamentos se han enviado a la </w:t>
      </w:r>
      <w:r>
        <w:rPr>
          <w:rFonts w:cs="Arial" w:ascii="Arial" w:hAnsi="Arial"/>
          <w:i/>
          <w:sz w:val="26"/>
          <w:szCs w:val="26"/>
        </w:rPr>
        <w:t>COFEPRIS</w:t>
      </w:r>
      <w:r>
        <w:rPr>
          <w:rFonts w:cs="Arial" w:ascii="Arial" w:hAnsi="Arial"/>
          <w:sz w:val="26"/>
          <w:szCs w:val="26"/>
        </w:rPr>
        <w:t>?. La cobertura que tenemos actualmente con el Seguro Popular es de 42 por ciento, según su informe señor Secretario, ¿cómo piensa usted aumentar dicha cifra?. Señor Secretario, usted informa que se han realizado 6 mil 299 cirugías extramuros gratuitas, ¿podría ser más explícito y detallarnos qué tipo de cirugías se han realizado y en qué instituciones?. De las campañas que se han implementado para impulsar la cultura de la prevención, ¿cuál ha tenido más éxito y a qué le adjudica dicho éxito?. Señor Secretario de Salud, nos podría informar en qué tiempo se tendrá la capacidad para dotar de un médico titulado para cada una de las casa de salud existentes en nuestro Estado?. El presupuesto ejercido en 2006 de 930 millones de pesos, la pregunta es: ¿contempla lo canalizado al Estado por el concepto de Seguro Popular, a cuánto ascendió éste?. El recurso generado por concepto de Seguro Popular, ¿en cuánto se calcula para este año y en qué rubro se aplicará?. Según cifras del sector salud en nuestro Estado, se atiende una cobertura de 5 millones y medio a personas aproximadamente, para lo cual se cuenta con 10 mil 545 personas entre médicos generales, especialistas, odontólogos, enfermeras, etcétera, esto nos da un promedio de un médico por cada 500 habitantes, aproximadamente, ¿qué se está haciendo para superar esta situación, existe algún programa de pláticas y orientación sobre el SIDA en las escuelas?. Al revisar las estadísticas, se observa que el ISSSTEP tiene mucho más acciones que el ISSSTE, siendo que la cobertura que atiende ISSSTEP es menor en un 50 por ciento, ¿cuál es el motivo o las causas de esta situación. Muchísimas gracias?.</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PRESIDENTA DE LA MESA DIRECTIVA, DIP. CLAUDIA HERNÁNDEZ MEDINA:</w:t>
      </w:r>
      <w:r>
        <w:rPr>
          <w:rFonts w:cs="Arial" w:ascii="Arial" w:hAnsi="Arial"/>
          <w:sz w:val="26"/>
          <w:szCs w:val="26"/>
        </w:rPr>
        <w:t xml:space="preserve"> Gracias Diputada.</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DIP. HUGO ALEJO DOMÍNGUEZ (IND.):</w:t>
      </w:r>
      <w:r>
        <w:rPr>
          <w:rFonts w:cs="Arial" w:ascii="Arial" w:hAnsi="Arial"/>
          <w:sz w:val="26"/>
          <w:szCs w:val="26"/>
        </w:rPr>
        <w:t xml:space="preserve"> Con el permiso de la Presidencia. Gracias por su presencia señores Secretarios. Mis preguntas van a ser directamente al señor Secretario del Medio Ambiente y Recursos Naturales, Licenciado Francisco Castillo Montemayor. Señor, usted hace mención que para alcanzar la eficiencia en todas las actividades de la Secretaría a su cargo, se han formalizado 286 convenios con el sector público y privado, nos podría decir brevemente en qué consisten estos convenios y de qué manera impactan en beneficio de los poblanos. ¿Cuáles fueron algunas de las dependencias de gobierno y organismos privados con los que se establecieron los convenios y en qué consisten tales?. ¿Qué tan buena es la relación que su Secretaría mantiene con las dependencias federales con las que tiene que coordinar acciones?. Señor Secretario, usted informa que el presupuesto ejercido fue de 205 millones 425 mil 429 pesos y que se generaron 93 mil 667 empleos, por qué en el informe del señor Gobernador se habla de una creación de 47 mil 415 empleos y la Secretaría a su cargo habla de 93 mil 667, tan sólo en esa Dependencia, qué tipos de empleo son, cómo se considera al empleo desde el punto de vista de la Secretaría a su cargo?. Señor Secretario, a finales de la administración anterior, se informaba sobre la posible solución a lo referente a la utilización de la calcomanía doble cero en nuestro Estado y su aceptación de parte de las autoridades del Gobierno del Distrito Federal. Nos podría usted informar a dos años de esta administración cuál es la situación actual al respecto. Señor Secretario, ¿qué acciones ha tomado la Secretaría a su cargo para disminuir dos de los problemas más graves que tiene nuestro Estado, como son la deforestación y la degradación de los ecosistemas forestales?. ¿Qué medidas ha tomado para evitar la corrupción en los centros de verificación vehicular y si existe algún programa de educación ambiental que haya sido llevado a las instituciones educativas?. Muchas gracias.</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C. PRESIDENTA DE LA MESA DIRECTIVA, DIP. CLAUDIA HERNÁNDEZ MEDINA:</w:t>
      </w:r>
      <w:r>
        <w:rPr>
          <w:rFonts w:cs="Arial" w:ascii="Arial" w:hAnsi="Arial"/>
          <w:sz w:val="26"/>
          <w:szCs w:val="26"/>
        </w:rPr>
        <w:t xml:space="preserve"> Muchas gracias Diputado. Por el Partido del Trabajo, tiene la palabra el Diputado Mariano Hernández Reyes. </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DIP. MARIANO HERNÁNDEZ REYES (P.T.):</w:t>
      </w:r>
      <w:r>
        <w:rPr>
          <w:rFonts w:cs="Arial" w:ascii="Arial" w:hAnsi="Arial"/>
          <w:sz w:val="26"/>
          <w:szCs w:val="26"/>
        </w:rPr>
        <w:t xml:space="preserve"> Con su permiso Diputada Presidente. Compañeros y compañeras Diputados, medios de comunicación presente, público que nos acompaña. Bienvenido Secretario del Medio Ambiente y Recursos naturales, Licenciado Francisco Castillo Montemayor a esta Legislatura, al igual que el señor Secretario de Salud, Roberto Morales. Mi primera pregunta es para el señor Secretario de Medio Ambiente y Recursos naturales. Señor Secretario, el programa de regulación de centros de verificación vehiculas es muy antiguo, pues desde otras administraciones se ha intentado modernizar, pero millonarios intereses de los concesionarios de los centros de verificación vehicular y la corrupción en las áreas de inspección y administrativas del programa de verificación vehicular han tejido redes de complicidad, que parecen indestructibles. Señor Secretario, ¿qué medidas ha implementado para dar una solución definitiva a este problema?. Nos podría informar cuál es el destino o uso que se le da a la madera decomisada mediante la inspección forestal. También nos podría explicar con más detalle en qué consiste el programa de mejoramiento de la calidad del aire para la zona metropolitana del Valle de Puebla. Señor Secretario de Salud, para el Grupo Parlamentario del Partido del Trabajo las circunstancias en las que se encuentra la salud de los poblanos es tema fundamental, pues ante el crecimiento del desempleo crece el número de ciudadanos sin acceso a los servicios médicos, usted nos hace llegar un somero informe que nos dice lo que supuestamente hizo, pero no hace referencia a los que no ejecutó y deja de lado importantes datos que son de interés de esta Legislatura y de los poblanos en particular, realmente el informe que nos mandó no tiene los datos que esta Legislatura realmente quisiera, estadísticas y algunas hojas en blanco no nos dicen nada. En el ámbito nacional, sabemos del monopolio de dos empresas en la distribución de los medicamentos, encareciéndolos, limitando su acceso a la población abierta, hecho del que Puebla no escapa a esa realidad, ¿podría comentarnos qué ha hecho la Secretaría a su cargo al respecto?. También puede decirnos cuáles son los  laboratorios que suministran los medicamentos y si en el sector salud estatal se están utilizando medicamentos genéricos o equivalentes, pues hay quejas de la calidad de la calidad de los medicamentos suministrados. Es todo Diputada Presidenta.</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C. PRESIDENTA DE LA MESA DIRECTIVA, DIP. CLAUDIA HERNÁNDEZ MEDINA:</w:t>
      </w:r>
      <w:r>
        <w:rPr>
          <w:rFonts w:cs="Arial" w:ascii="Arial" w:hAnsi="Arial"/>
          <w:sz w:val="26"/>
          <w:szCs w:val="26"/>
        </w:rPr>
        <w:t xml:space="preserve"> Gracias Diputado, por el Partido Verde Ecologista de México, tiene la palabra el Diputado Juan Aguilar Hernández.</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DIP. JUAN AGUILAR HERNÁNDEZ (P.V.E.M.):</w:t>
      </w:r>
      <w:r>
        <w:rPr>
          <w:rFonts w:cs="Arial" w:ascii="Arial" w:hAnsi="Arial"/>
          <w:sz w:val="26"/>
          <w:szCs w:val="26"/>
        </w:rPr>
        <w:t xml:space="preserve"> Gracias Diputada Presidenta. Señor Secretario de Medio Ambiente y Recursos Naturales, sabemos que existe un importante programa de calidad del aire, ¿cuál es el alcance del mismo?. ¿Cuál es el objetivo educativo del Parque “Flor del Bosque”?. ¿Qué se ha hecho respecto a los mecanismos de desarrollo limpio en Puebla?. En base a lo expuesto, creo que tiene mucha relación con lo planteado con el Diputado Hugo Alejo, ¿por qué a la fecha no se ha implementado, ya sea mediante convenio o la instalación de nuevos equipos para que la verificación pueda realizarse cada año, e incluso se pueda circular todos los días en el Distrito Federal y en la Zona Metropolitana?. La siguiente pregunta también es relacionada, porque desde el punto de vista de la fracción del Partido Verde Ecologista de México, creemos que se ha privilegiado más las sanciones hacia los probables infractores de contaminación, que hacia las soluciones del mismo, en específico en automotores. Cabría hacer la reflexión que quienes más inciden y más son multados, son los ciudadanos cuyos vehículos tienen más de 8 o 10 años de antigüedad y que tampoco creo que estos ciudadanos no cambien su vehiculo porque no lo quieran hacer, sino porque no tienen la capacidad económica para hacerlo. Creo conveniente que ahí deberíamos hacer algo al respecto, porque no podemos multar a la gente, que porque menos tiene no pueda renovar su parque vehicular. La siguiente pregunta, ¿no se ha pensado en algún programa para que en lugar de multar a quien no verifique, se le otorguen facilidades en algún taller para que estos contaminen y así evitemos e incumplamos con el objetivo de verificar?. Señor Secretario de Salud…señor Secretario, en base a que el Seguro Popular es un programa federal, pero coordinado por la Secretaría que usted dignamente dirige, dígame cuáles son las acciones tomadas para evitar que este programa sea utilizado con fines políticos, tales como el envío del modo de afiliación o la entrega de credenciales. Señor Secretario, según la normatividad vigente, para construir una casa de salud se debe verificar que el terreno sea el apropiado para ese fin, sin embargo, en el caso específico en la Junta Auxiliar de Santa Ana, perteneciente al Municipio de Tepexi de Rodríguez, la casa de salud está construida en un terreno de un particular, el cual hasta la fecha, ha impedido la operación de la misma; la pregunta que le hago al señor Secretario es: ¿qué medidas se han tomado al respecto o qué alternativa podemos ofrecerle a los ciudadanos de esa Junta Auxiliar?. Es cuanto señor Presidente.</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PRESIDENTA DE LA MESA DIRECTIVA, DIP. CLAUDIA HERNÁNDEZ MEDINA:</w:t>
      </w:r>
      <w:r>
        <w:rPr>
          <w:rFonts w:cs="Arial" w:ascii="Arial" w:hAnsi="Arial"/>
          <w:sz w:val="26"/>
          <w:szCs w:val="26"/>
        </w:rPr>
        <w:t xml:space="preserve"> Por el Partido Convergencia, tiene la palabra el Diputado Héctor Eduardo Alonso Granados.</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DIP. HÉCTOR EDUARDO ALONSO GRANADOS (P.C.):</w:t>
      </w:r>
      <w:r>
        <w:rPr>
          <w:rFonts w:cs="Arial" w:ascii="Arial" w:hAnsi="Arial"/>
          <w:sz w:val="26"/>
          <w:szCs w:val="26"/>
        </w:rPr>
        <w:t xml:space="preserve"> Con su permiso Diputada Presidenta. Señores Secretarios que nos acompañan esta mañana, sean bienvenidos. Para el señor Doctor Roberto Morales, Secretario de Salud en el Estado. Señor Secretario: podría informarnos cuál es el programa de mantenimiento general en los hospitales, ya que en un recorrido que hice por el interior del Hospital General de la Ciudad de Puebla, detecté evidente falta de mantenimiento en instalaciones hidráulicas, salas de espera, así como algunos otros materiales en hospitales del sector salud. Hemos visto que se ha anunciado con bombo y platillo, lo cual es loable, la inauguración del Hospital General de la Zona Norte, pero cuál es el destino que le espera a este Hospital. La falta de partidas en ocasiones que ustedes han comentado son por culpa de falta de apoyos de la federación o vamos a seguir construyendo hospitales y otros tipos de instalaciones sin el necesario resguardo de su mantenimiento o la prevención del mismo. También para el señor Secretario de Salud, la población del IV Distrito se ha quejado desde la campaña del 2004 de la plaga de mosquitos que viene azotando la zona del perímetro de Valsequillo, las Colonias de Ciudad Universitaria, San Manuel, Tres Cruces, La Margarita, toda la periferia de San Francisco Totimehuacán; propuse a usted en una reunión que sostuvimos, la cual agradezco que se haya llevado acabo, nos hemos reunido en dos ocasiones, propuse a usted esta fumigación con avionetas, usando productos biológicamente degradables que no atacan al medio ambiente, podría informarme cuál es el avance de esta gestión. Por lo que respecta al poblado de Los Ángeles Tetela, señor Secretario de Salubridad, solicitamos a usted una ambulancia y el servicio médico las 24 horas para esta población, acudimos en compañía de usted la semana pasada a la entrega de dicha ambulancia y a la presentación de tres médicos, también es sano reconocer cuando los compromisos se cumplen, quiero agradecérselo públicamente, a nombre de la población de los Ángeles Tetela: ¡Muchas gracias Doctor!. Por último, quiero saber si es permitido dentro las instalaciones del Sector Salud, la visita de agentes de medicina de los diferentes laboratorios, dado que el Sector Salud hasta donde yo conozco receta los nombres genéricos de las sales, entonces sería pérdida de tiempo para el personal médico en nuestras instalaciones si se hacen estas visitas en horas de trabajo. Por otra parte, para el señor Secretario del Medio Ambiente, señor Secretario: se logró detener algún talamontes en la zona de La Malinche, cómo se coordinan ustedes con la Secretaría de Seguridad Pública al respecto, ya que en la anterior comparecencia del señor Secretario de Salud, por no podernos entrevistar con él no supimos si se logró acabo está operación y si hay algún aserradero clandestino detectado a tan sólo veinte minutos de la Capital del Estado. En otro recorrido que hicimos en helicóptero, y en esa gira tuve la oportunidad de estar con usted en La Malinche, se dio inicio a un programa de reforestación y a unas cepas para evitar la erosión. Podría informarnos el avance de ese programa, señor Secretario. También quiero preguntarle al señor Secretario del Medio Ambiente, cuáles son los requisitos para establecer un Centro de Verificación Vehicular , en este gobierno a quiénes, con nombre y apellido, se le han otorgado estas concesiones y el ciudadano común cómo puede tener acceso a establecer un negocio, sin que sea una dádiva política o un premio. Es cuanto tengo que preguntar señores Secretarios, por su atención muchas gracias, gracias señora Presidenta.</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PRESIDENTA DE LA MESA DIRECTIVA, DIP. CLAUDIA HERNÁNDEZ MEDINA:</w:t>
      </w:r>
      <w:r>
        <w:rPr>
          <w:rFonts w:cs="Arial" w:ascii="Arial" w:hAnsi="Arial"/>
          <w:sz w:val="26"/>
          <w:szCs w:val="26"/>
        </w:rPr>
        <w:t xml:space="preserve"> Gracias Diputado. Por el Partido de la Revolución Democrática, tiene la palabra el Doctor y Diputado Miguel Cázares García.</w:t>
      </w:r>
    </w:p>
    <w:p>
      <w:pPr>
        <w:pStyle w:val="Textoindependiente2"/>
        <w:spacing w:lineRule="auto" w:line="360"/>
        <w:ind w:firstLine="851"/>
        <w:rPr>
          <w:rFonts w:ascii="Arial" w:hAnsi="Arial" w:cs="Arial"/>
          <w:b/>
          <w:b/>
          <w:sz w:val="26"/>
          <w:szCs w:val="26"/>
        </w:rPr>
      </w:pPr>
      <w:r>
        <w:rPr>
          <w:rFonts w:cs="Arial" w:ascii="Arial" w:hAnsi="Arial"/>
          <w:b/>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DIP. MIGUEL CÁZARES GARCÍA (P.R.D.):</w:t>
      </w:r>
      <w:r>
        <w:rPr>
          <w:rFonts w:cs="Arial" w:ascii="Arial" w:hAnsi="Arial"/>
          <w:sz w:val="26"/>
          <w:szCs w:val="26"/>
        </w:rPr>
        <w:t xml:space="preserve"> Muchas gracias Diputada Presidenta. Compañeras y compañeros Diputados, muy buenos días. Señor Secretario de Salud, Doctor Roberto Morales Flores: he leído el informe que nos envió y aprecio algunos de los logros ahí referidos, sin embargo una política de salud cuyo mayor esfuerzo se dirige a la atención y rehabilitación médica es una política obsoleta en la actualidad, la transición epidemiológica que experimenta nuestro Estado de los problemas emergentes, derivados de la industrialización y la urbanización, como los padecimientos cardiovasculares o los crónico degenerativos, así como las alteraciones mentales, requieren de políticas públicas encaminadas hacia la prevención y la promoción de estilos de vida saludables, política que no existe en nuestro Estado. Por otra parte, su Secretaría ha sido una de las más cuestionadas por las denuncias de corrupción que se dieron a conocer a inicios del año y en las que usted se ha deslindado de ellas, a pesar de ser el encargado de la Secretaría, lo cual ha dado lugar a una investigación por parte de la SEDECAP y del Órgano de Fiscalización, que a casi un año de iniciada aún no concluye. Mis preguntas son: ¿de la citada investigación cuáles son las observaciones que se le hicieron y cuáles no han sido solventadas?; ¿en algún momento la Secretaría a su cargo ha gastado los recursos del Seguro Popular para el pago de nóminas del Hospital General o del Hospital de la Mujer, así como para solventar los problemas laborales del Niño Poblano?; ¿por qué se ha negado la inscripción del Seguro Polar a muchas familias del Distrito de Izúcar de Matamoros?; díganos por qué a las personas afiliadas al Seguro Popular se le sigue negando la dotación de medicamentos. Mencione usted con qué recursos la Secretaría compró los 24 vehículos tipo Monza, 14 Ecosport y 5 camionetas Durango, que a fin de año fueron entregados a Directores, Subdirectores y Jefes de Departamento. Digas usted quién es el encargado de manejar los recursos financieros, porque la Secretaría de Finanzas dice que es la Secretaría de Salud, pero ustedes no lo informan aduciendo que es Finanzas quien lo realiza. En su informe nos menciona que fueron notificados 204 nuevos casos positivos de virus de inmunodeficiencia adquirida, es decir una disminución de 39 casos con respecto al año anterior; sin embargo, en su informe del año pasado y del cual ustedes tienen copia, nos reportó que en el 2005 se notificaron 204 casos, siendo la misma cantidad del 2006. Podría decirnos ¿cuál de los datos es el verdadero o se trata de maniobrar las cifras para no evidenciar la falta de trabajo en este rubro?. Nuestro Estado ocupa el quinto lugar nacional en casos acumulados de SIDA, en los cuales el 80 por ciento se concentran en Puebla y los Municipios conurbados, lo que hace que la zona metropolitana tenga una tasa de incidencia de 244 casos por cada 100 mil habitantes, arriba incluso del DF; por lo cual podría decirnos en qué consistieron los 3.6 millones de acciones de prevención y de estas cuántas se realizaron en la zona metropolitana y porqué a pesar de los millones de acciones que se dice se realizaron la tasa de incidencia no disminuyó. Uno de los logros que expone, es de haberse obtenido por segundo año consecutivo el Primer Lugar a nivel Nacional en el Programa de Cirugía Extramuros, por lo cual le pregunto: ¿a cuánto asciende el costo de cada jornada de cirugía extramuros y cuál es el gasto total al año de dicho programa?, cómo es posible que con 2 mil 675 consultas menos se hayan podido beneficiar a 726 poblanos más que en el 2005?. Con respecto al brote de dengue, podría decirnos por qué el medio millón de acciones de prevención que dice se realizaron no evitaron la aparición de la endemia que se dio, sobre todo en la Región de la Mixteca y por qué se minimizó el problema en sus inicios, a pesar de que en Estados colindantes, como Guerrero y Morelos, se estaban presentando casos de dengue hemorrágico. Es cuanto señora Presidenta.</w:t>
      </w:r>
    </w:p>
    <w:p>
      <w:pPr>
        <w:pStyle w:val="Textoindependiente2"/>
        <w:spacing w:lineRule="auto" w:line="360"/>
        <w:ind w:firstLine="851"/>
        <w:rPr>
          <w:rFonts w:ascii="Arial" w:hAnsi="Arial" w:cs="Arial"/>
          <w:b/>
          <w:b/>
          <w:sz w:val="26"/>
          <w:szCs w:val="26"/>
        </w:rPr>
      </w:pPr>
      <w:r>
        <w:rPr>
          <w:rFonts w:cs="Arial" w:ascii="Arial" w:hAnsi="Arial"/>
          <w:b/>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PRESIDENTA DE LA MESA DIRECTIVA, DIP. CLAUDIA HERNÁNDEZ MEDINA:</w:t>
      </w:r>
      <w:r>
        <w:rPr>
          <w:rFonts w:cs="Arial" w:ascii="Arial" w:hAnsi="Arial"/>
          <w:sz w:val="26"/>
          <w:szCs w:val="26"/>
        </w:rPr>
        <w:t xml:space="preserve"> Gracias Diputado. Por el Partido Acción nacional, tiene la palabra la Diputada maría Belén Chávez Alvarado.</w:t>
      </w:r>
    </w:p>
    <w:p>
      <w:pPr>
        <w:pStyle w:val="Textoindependiente2"/>
        <w:spacing w:lineRule="auto" w:line="360"/>
        <w:ind w:firstLine="851"/>
        <w:rPr>
          <w:rFonts w:ascii="Arial" w:hAnsi="Arial" w:cs="Arial"/>
          <w:b/>
          <w:b/>
          <w:sz w:val="26"/>
          <w:szCs w:val="26"/>
        </w:rPr>
      </w:pPr>
      <w:r>
        <w:rPr>
          <w:rFonts w:cs="Arial" w:ascii="Arial" w:hAnsi="Arial"/>
          <w:b/>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DIP. MARÍA BELÉN CHÁVEZ ALVARADO (P.A.N.):</w:t>
      </w:r>
      <w:r>
        <w:rPr>
          <w:rFonts w:cs="Arial" w:ascii="Arial" w:hAnsi="Arial"/>
          <w:sz w:val="26"/>
          <w:szCs w:val="26"/>
        </w:rPr>
        <w:t xml:space="preserve"> Con su permiso señora Presidenta. Mis preguntas son para el Secretario de Salud: hace un año que surgieron denuncias de corrupción en los servicios de salud en el Estado de Puebla, concretamente en la Dirección de Operación e infraestructura de la que era Titular el Doctor Marco Antonio Rivera, quien fue separado de su cargo. A la fecha, dicha Dirección es ocupada por el Doctor Alejandro del Castillo Ávila, desafortunadamente ha sido totalmente contraproducente su llegada, pues los centros de salud no cuentan con medicamentos. ¿Qué medidas se están tomando al respecto, ya que no queremos que la SEDECAP lo exonere como sucedió con el Licenciado Alejandro Fernández Soto?. Segunda pregunta, señor Secretario, tenemos conocimiento que al Director Alejandro del Castillo Ávila, a parte de ser el Director de Infraestructura y Operación, se desempeña como Coordinador General de Finanzas y Administración de la Secretaría de Salud, además se da el lujo de operar el Seguro Popular. Señor Secretario, como fue su conocimiento, el Doctor Alejandro del Castillo, quien viajó al Puerto de Acapulco en un avión perteneciente al empresario Raúl Sánchez Góngora, quien es el dueño de Química Son’s, la misma que le prestó un yate para que recorriera el mar y es proveedora del sector salud, por lo que es hora para que la SEDECAP intervenga en estos hechos al tiempo que usted tome cartas en el asunto o a caso el Doctor Alejandro del Castillo goza de la protección de funcionarios del gabinete, con rango mayor al de usted. Otra pregunta, díganos cuántos nuevos casos de SIDA se registraron realmente en el Estado, porque por una parte el informe del Titular de Ejecutivo, en la página 215 nos dice que se registraron 186 casos nuevos y usted en su informe, en la página 56 nos dice que existen 200 casos notificados en el 2006, ¿a quién le creemos?. El Titular de Ejecutivo, en la página 210 de su informe indica que a través del Programa de Seguro Popular, fueron afiliadas 330 mil 93 familias y usted reporta en el informe que nos envía, en la página 41, que en el 2006 se afiliaron únicamente 100 mil 312 familias en la Entidad, a través de las diferentes jurisdicciones sanitarias, ¿quién dice la verdad?. Dentro de la saturación de cifras con las que nos inundó el ciudadano Gobernador en este mismo Recinto, nos dijo que se ampliaron las campañas contra sustancias adictivas en los centros educativos, orientando sobre los riesgos que conlleva el consumo de cigarrillo, el alcohol en exceso, así como el uso de drogas y otra sustancias similares. Al respecto, queremos saber qué resultado han tenido estas campañas, porque son evidentes los problemas de alcoholismo en un sector de salud. Cuarta pregunta, en el Informe del Gobernador, ya conocimos el número de acciones realizadas con el Programa de Regulación Sanitaria, ahora infórmenos qué resultados se obtuvieron de las más de 21 mil visitas de verificación a establecimientos registrados y del análisis a las más de 10 mil muestras de alimentos y bebidas, cuántos establecimientos fueron sancionados, ¿cuántos no cumplen con la norma de sanidad, qué monto se determinó por concepto de multas o no se aplicaron sanciones, como resultado de la posible corrupción que sigue imperando en esa área de alto riesgo de corrupción de su dependencia?. Otra pregunta, díganos a ¿cuánto ascendió el monto total de adquisiciones y contratación de servicios realizados en el año que se informa y de este importa díganos a cuánto asciende el monto licitado y a cuánto ascienden las compras y pago de servicios directos?. Es cuanto.</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PRESIDENTA DE LA MESA DIRECTIVA, DIP. CLAUDIA HERNÁNDEZ MEDINA:</w:t>
      </w:r>
      <w:r>
        <w:rPr>
          <w:rFonts w:cs="Arial" w:ascii="Arial" w:hAnsi="Arial"/>
          <w:sz w:val="26"/>
          <w:szCs w:val="26"/>
        </w:rPr>
        <w:t xml:space="preserve"> Gracias Diputada. Por el Partido Revolucionario Institucional, tiene la palabra la Diputada Nancy de la Sierra Arámburo y el Diputado Juan Raúl de la Llata Mier.</w:t>
      </w:r>
    </w:p>
    <w:p>
      <w:pPr>
        <w:pStyle w:val="Textoindependiente2"/>
        <w:spacing w:lineRule="auto" w:line="360"/>
        <w:ind w:firstLine="851"/>
        <w:rPr>
          <w:rFonts w:ascii="Arial" w:hAnsi="Arial" w:cs="Arial"/>
          <w:b/>
          <w:b/>
          <w:sz w:val="26"/>
          <w:szCs w:val="26"/>
        </w:rPr>
      </w:pPr>
      <w:r>
        <w:rPr>
          <w:rFonts w:cs="Arial" w:ascii="Arial" w:hAnsi="Arial"/>
          <w:b/>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DIP. NANCY DE LA SIERRA ARÁMBURO (P.R.I.):</w:t>
      </w:r>
      <w:r>
        <w:rPr>
          <w:rFonts w:cs="Arial" w:ascii="Arial" w:hAnsi="Arial"/>
          <w:sz w:val="26"/>
          <w:szCs w:val="26"/>
        </w:rPr>
        <w:t xml:space="preserve"> Con su permiso Presidenta. Nada más espero que la información que mi compañera Belén Chávez tenga veracidad, porque Alejandro del Castillo no es Doctor, empezando por ahí. Pero bueno, concretándome a las preguntas: Doctor Roberto Morales, si me gustaría saber ¿qué pasa en el Hospital General?, porque siempre se encuentra saturado, ¿qué sucede, por qué no han dado el servicio y la atención debida?. Y la situación del SIDA y también las estrategias para combatir el cáncer cervico uterino en el Estado. Al Secretario del Medio Ambiente y Recursos Naturales, preguntarle ahora que ya, como todos sabemos, se publicó la Ley de Desarrollo Forestal Sustentable del Estado de Puebla, queremos saber si se podrán ejercer las funciones que actualmente realiza la Federación y también en su Informe nos dice cómo va el Reglamento, pero qué tanto avance tiene éste. Qué actividades, obras y acciones se han realizado en las áreas naturales protegidas por el Estado y también qué actividades han hecho en el Parque Nacional La Malinche para detener su deterioro en el presente año. Es cuanto.</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DIP. JUAN RAÚL DE LA LLATA MIER (P.R.I.):</w:t>
      </w:r>
      <w:r>
        <w:rPr>
          <w:rFonts w:cs="Arial" w:ascii="Arial" w:hAnsi="Arial"/>
          <w:sz w:val="26"/>
          <w:szCs w:val="26"/>
        </w:rPr>
        <w:t xml:space="preserve"> Gracias Diputada Presidenta. Cuatro preguntas al señor Secretario de Medio Ambiente y Recursos Naturales. Señor Secretario: nos pudiese informar dónde se ubican las cámaras de la red de monitoreo para detección de incendios forestales y cuál fue la inversión para las mismas. ¿Cuál fue el daño económico y natural en la temporada de incendios?. ¿Se encuentra ya operando el Centro Estatal de Incendios Forestales?. En su informe, señor Secretario, nos menciona que el Relleno Sanitario Intermunicipal en Ahuazotepec no se pudo construir por problemas sociales y políticos, sin embargo tenemos el tiradero a cielo abierto en Zacatlán, el cual ya está sobresaturado y fue ya realizada una sanción al Presidente Municipal una cantidad considerable, nos pudiese informar qué medidas está tomando la Secretaría al respecto. Es cuanto Diputada.</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PRESIDENTA DE LA MESA DIRECTIVA, DIP. CLAUDIA HERNÁNDEZ MEDINA:</w:t>
      </w:r>
      <w:r>
        <w:rPr>
          <w:rFonts w:cs="Arial" w:ascii="Arial" w:hAnsi="Arial"/>
          <w:sz w:val="26"/>
          <w:szCs w:val="26"/>
        </w:rPr>
        <w:t xml:space="preserve"> Gracias Diputado. Para contestar las preguntas formuladas por los Diputados de esta Quincuagésima Sexta Legislatura, se les recuerda a los Titulares de las Dependencias que nos acompañan, que tienen hasta veinte minutos para dar respuesta a estas preguntas, veinte minutos. En este sentido tiene la palabra el Doctor Roberto Morales Flores, Secretario de Salud.</w:t>
      </w:r>
    </w:p>
    <w:p>
      <w:pPr>
        <w:pStyle w:val="Textoindependiente2"/>
        <w:spacing w:lineRule="auto" w:line="360"/>
        <w:ind w:firstLine="851"/>
        <w:rPr>
          <w:rFonts w:ascii="Arial" w:hAnsi="Arial" w:cs="Arial"/>
          <w:b/>
          <w:b/>
          <w:sz w:val="26"/>
          <w:szCs w:val="26"/>
        </w:rPr>
      </w:pPr>
      <w:r>
        <w:rPr>
          <w:rFonts w:cs="Arial" w:ascii="Arial" w:hAnsi="Arial"/>
          <w:b/>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DR. ROBERTO MORALES FLORES, SECRETARIO DE SALUD DEL ESTADO:</w:t>
      </w:r>
      <w:r>
        <w:rPr>
          <w:rFonts w:cs="Arial" w:ascii="Arial" w:hAnsi="Arial"/>
          <w:sz w:val="26"/>
          <w:szCs w:val="26"/>
        </w:rPr>
        <w:t xml:space="preserve"> Muchas gracias señores Diputados. Con su permiso de la Presidencia. A la Diputada María del Rosario Leticia Jasso Valencia, en relación a las preguntas que me hace, que en relación a la fármaco vigilancia en el Estado, en qué instituciones y hospitales se realiza y qué reportes o reacciones adversas a medicamentos se han enviado a </w:t>
      </w:r>
      <w:r>
        <w:rPr>
          <w:rFonts w:cs="Arial" w:ascii="Arial" w:hAnsi="Arial"/>
          <w:i/>
          <w:sz w:val="26"/>
          <w:szCs w:val="26"/>
        </w:rPr>
        <w:t>COFEPRIS</w:t>
      </w:r>
      <w:r>
        <w:rPr>
          <w:rFonts w:cs="Arial" w:ascii="Arial" w:hAnsi="Arial"/>
          <w:sz w:val="26"/>
          <w:szCs w:val="26"/>
        </w:rPr>
        <w:t xml:space="preserve">. Le quiero comentar que a través de la Dirección de Regulación y Fomento Sanitario, se llevan a cabo reuniones para formar Comités de Fármaco Vigilancia, en los hospitales, donde por obligación tenemos dichos comités, en el año 2006 se recibieron 229 reportes de reacciones adversas a los medicamentos, las cuales provienen principalmente del Hospital General de la Ciudad de Puebla, del Hospital de la Mujer, del IMSS, del ISSSTE y las razones que hay es que en estos hospitales es donde la población en mayor número es atendida. Cuáles serán las medidas para evitar las sanciones económicas por parte de la COFEPRIS en el Estado de Puebla, le quiero decir que llevamos a cabo el cumplimiento de los proyectos prioritarios, entre los cuales se encuentra la fármaco vigilancia. Dichos proyectos se llevan a cabo en la Dirección de Regulación y Fomento Sanitario. En relación a que me pregunta si contempla lo canalizado al Estado por el concepto del Seguro Popular y la cantidad de recursos que recibimos en el 2006, le quiero informar que la totalidad de recursos fueron de 930 millones para darle atención a las familias aseguradas por el Seguro Popular, de los 930 millones de pesos, se ejercieron aproximadamente 760 millones que no pudimos ejercer, fueron transferidos a la Secretaría de Finanzas y Administración. Pero también le quiero hacer un comentario, los recursos frescos del Seguro Popular, que son  etiquetados para el Estado de Puebla, quiero decirles que definitivamente han llegado en forma muy desfasada, a finales del mes de diciembre recibimos el 50 por ciento de todos los recursos, de tal forma que este tipo de desfases, de presupuestos para manejar todos los números de aseguramientos, desgraciadamente nos limita. Creo que esa es la otra pregunta, aquí tengo otra pregunta, que si contemplamos lo canalizado al Estado por concepto de Seguro Popular. La totalidad de los 930 millones van dirigidos y van especificados a seguro popular, estos recursos los controla la Secretaría de Finanzas y Administración. En cuánto ascendió este recurso de los 930 millones de pesos, les decía que en la primera fase se atendieron 170 millones de pesos, estos fueron definitivamente para personal, para medicamentos y para credencializar a todos los derechohabientes. Si existiera alguna otra pregunta Diputada, se la contestaré en forma por escrito y muy puntual. Perdón que no lleve un orden, pero ya nos perdimos acá. Señor Doctor Miguel Cázares García, usted nos hace una pregunta sobre la problemática del dengue. Le quiero decir que nosotros a nivel nacional, el reporte fueron 23 mil casos, 242 correspondieron al Estado de Puebla, 13 de los cuales fueron hemorrágicos y le quiero decir a usted señor Diputado, que gracias a la concertación con la población, las autoridades, el magisterio, hicimos un gran frente a este problema endémico, que fue en la zona de Matamoros, en la zona de Tehuacán y en la Sierra Norte de Puebla. Le quiero platicar a usted que hay Estados endémicos, como Veracruz, Oaxaca y Guerrero, con más de 5 mil casos y que ellos si tuvieron un gran problema. Le quiero comentar a usted que gracias al compromiso de todos mis compañeros, se hizo un gran ataque y frontal a este padecimiento. Gracias a las estrategias, señor Diputado, quiero decirle que Puebla fue colocada a nivel nacional en el tercer lugar. De este padecimiento, que tanto lacera y lastima a la población endémica. En relación a lo que usted me comenta si tenemos conocimiento si hay pacientes afiliados al Seguro Popular que compran sus medicamentos y qué puede decirnos al respecto. Yo le quiero comentar a usted que todos los medicamentos que nos llegan a los centros de salud, a los hospitales integrales, a los generales y a nuestro propio centro médico, esos medicamentos definitivamente usted sabe que ni todos los padecimientos ni todos los medicamentos que se encuentran en un cuadro básico y van destinados a pacientes afiliados al Seguro Popular. Desgraciadamente, usted sabe que por ejemplo, en el 2005 únicamente contábamos con 130 claves señor, actualmente el catálogo, según el </w:t>
      </w:r>
      <w:r>
        <w:rPr>
          <w:rFonts w:cs="Arial" w:ascii="Arial" w:hAnsi="Arial"/>
          <w:i/>
          <w:sz w:val="26"/>
          <w:szCs w:val="26"/>
        </w:rPr>
        <w:t>Causes</w:t>
      </w:r>
      <w:r>
        <w:rPr>
          <w:rFonts w:cs="Arial" w:ascii="Arial" w:hAnsi="Arial"/>
          <w:sz w:val="26"/>
          <w:szCs w:val="26"/>
        </w:rPr>
        <w:t xml:space="preserve">, nuestros rubros en medicamentos, nuestros renglones subió a 330 medicamentos y definitivamente en ocasiones eso nos cae en un desabasto; porque hay medicamentos que no se contaban en el 2005 y que en el 2006 se ha ido incrementando el cuadro básico de medicamentos hacia el Seguro Popular. Me comentaba sobre la afiliación al Seguro Popular, si es negada en algunos Municipios del Estado. Únicamente, usted sabe, que no podemos afiliar a personas o a familias que tengan influencia en el Seguro Social; es decir, a aquellas que se encuentran en el Programa de IMSS—Oportunidades, esa es una de las causas más importantes que tenemos para poderlas afiliar, pero quiero comentarle que en este año, el Secretario de Salud a nivel nacional nos ha convocado para hacer convenios con la Federación, el Instituto Mexicano del Seguro Social para que durante el 2007 mantengamos las metas de afiliación, como establece la Federación. También le recuerdo que las metas de afiliación las establece la Federación, el presupuesto lo establece la Federación y definitivamente nosotros estamos en esperanza de que en este año nuestros recursos, que son de más de mil 300 millones de pesos, pues sean efectivos y que nos lleguen en tiempo y en forma, que es una de las peticiones que pasado mañana le haré llegar al señor Secretario, que es cuando tenemos nuestro Consejo Nacional de Salud. Porque le vuelvo a repetir señor Diputado, el desfase para la entrega de medicamentos. El Programa de Oportunidades, el año pasado nos llegó en el mes de julio y usted sabe que en el primer trimestre, como médicos es cuando más nos pega el desabasto, que es enero, febrero y marzo. De tal forma que hemos echado mano de otros Programas, como es el de Oportunidades, como es el de Seguro Popular, como es el de varios y como es para pacientes que no tienen derecho a Seguro Popular. Manejamos nosotros cuatro Programas de Medicamentos, definitivamente antes del 2005, desgraciadamente, los enviaban de la Ciudad de México, llegaban tarde, medicamentos caducados o a punto de caducarse, en el año del 2006, ya todos los cuatro Programas los metimos a uno sólo; se hacen las licitaciones o el trámite que sea necesario, dependiendo de la prontitud de los problemas y definitivamente son canalizados al Área de Administración y Finanzas de la Secretaría. En relación a que el señor Diputado Mariano Hernández Reyes, del Partido de Trabajo, nos comenta sobre los proveedores de medicamentos. Le quiero decir señor Diputado, que la Secretaría de Salud en el año 2006 cuenta con 57 proveedores. Y en relación al proveedor </w:t>
      </w:r>
      <w:r>
        <w:rPr>
          <w:rFonts w:cs="Arial" w:ascii="Arial" w:hAnsi="Arial"/>
          <w:i/>
          <w:sz w:val="26"/>
          <w:szCs w:val="26"/>
        </w:rPr>
        <w:t>Saba,</w:t>
      </w:r>
      <w:r>
        <w:rPr>
          <w:rFonts w:cs="Arial" w:ascii="Arial" w:hAnsi="Arial"/>
          <w:sz w:val="26"/>
          <w:szCs w:val="26"/>
        </w:rPr>
        <w:t xml:space="preserve"> únicamente fue… sus renglones ganados fueron por un monto de 250 mil pesos. En relación a la Diputada Nancy de la Sierra Arámburo, le quiero comentar que en lo que se refiere por qué tanta saturación de los servicios de Salud en el Hospital General de Puebla, le quiero decir a usted que hasta este año era el único Hospital que atendíamos pacientes de alta especialidad. Es un hospital a donde le referencian pacientes de la Ciudad de Puebla y del Estado, pero también recibimos pacientes de Tlaxcala, de Oaxaca y de Veracruz. Quiero comentarle que tenemos una estrategia, primero los hospitales generales, como lo es el de Cholula, como lo es el de Huejotzingo, Acajete, Tepeaca y El León, son hospitales que los tenemos como apoyo, por que definitivamente la ciudad de Puebla es el único Hospital de Tercer Nivel que teníamos, es el único Hospital a donde se manejaba la patología de muy alta especialidad, como lo es el la cirugía de cerebro, de columna y que en otros hospitales no se puede realizar. Con el nuevo Hospital de la Zona Nororiente, que espero sí va a ser un éxito, en este Hospital de la Zona Nororiente yo creo que tendremos el 100 por ciento de los servicios de alta especialidad y no le fallemos a los poblanos. Definitivamente la saturación se da porque hay muchos hospitales que nos referencian pacientes y nuestro Hospital, quiero decirles que es un Hospital de 120 camas y que definitivamente pues siempre las tenemos ocupadas. Además le digo, la ciudad de Puebla más de 2 millones de habitantes son los que acudían para tercer nivel a este Hospital. Aquí, en la Ciudad de Puebla, tenemos 28 Centros de Salud y ellos atienden el primer nivel y todo lo reverenciaban. Como segundo nivel o como tercer nivel, al Hospital General de Agua Santa, por eso es la saturación Diputada. Perdón, aquí está otra pregunta del Doctor Cázares, le ruego una disculpa porque me pasaron atrasadas. Me dice usted que mencionemos los recursos de la Secretaría, que compró 24 vehículos tipo Monza, 14 camionetas Durango y no sé que más. Nada más le quiero decir, señor Diputado, que la Secretaría de Salud tiene más de mil 500 vehículos para todo su desarrollo de trabajo y quiero decirle a usted que tenemos vehículos ya muy deteriorados, con modelos muy atrasados y además que le quiero decir a usted una cosa, que la Honorable Junta de Gobierno, a través de las economías autorizadas, se solicitó la renovación de parte de la cadena vehicular. Por ejemplo, le quiero comentar a usted, que no solamente las Unidades Móviles, que tenemos 42 en el Estado de Puebla, las vamos a sustituir también señor, porque hay unidades móviles que tienen trabajando 10 años y definitivamente el mantenimiento es muy caro, es un problema de tipo económico seguirlas manteniendo en condiciones óptimas. Se van a adquirir 43 remolques, mismos que van a ser colocados en las comunidades a donde no tengamos presencia, como Centro de Salud, como Comunidades con menos de 500 habitantes, para que le demos atención prioritaria a la gente, que como usted sabe en el primer nivel de atención se maneja 75 por ciento de toda la patología, ahí es a donde tenemos que impactar. En relación a que de los recursos financieros, por qué la Secretaría de Finanzas dice que la Secretaría de Salud, pero ustedes no lo informan aduciendo que Finanzas es quien lo realiza. Le quiero comentar señor, primero para que quede aclarado, como Secretario de Salud yo no tengo acceso a manejar un solo centavo de la Secretaría ni a hacer obra. La Secretaría de Finanzas recibe los recursos y de acuerdo a las necesidades de los servicios de salud en el Estado, se van liberando y ejerciendo conforma a las disposiciones legales aplicables, de acuerdo al tipo de recurso. Una pregunta que se nos había pasado de la Diputada María del Rosario Leticia Jasso, es en relación que nos dice que… debería de contar con un médico en las 2 mil 406 Casas de Salud existentes. Le quiero decir a usted Diputada, que las Casas de salud, los Presidentes Auxiliares son los que designan al personal, quién va a ser, cuál es la persona indicada para atenderlas, las Casas de Salud no son manejadas por médicos, las maneja la autoridad de la comunidad. La Secretaría de Salud es la encargada de capacitar y de apoyar con 16 claves, únicamente, de medicamentos para que esa Casa de Salud, y es lógico, que es personal de la Comunidad que tiene el A—B—C de medicina y que no le podemos dar una responsabilidad para que maneja patología diferente a la que ella está capacitada. En relación a que nos menciona el número de especialistas es menor a 1. en efecto, le quiero decir a usted –y para conocimiento de los señores Diputados—que a nivel federal, desde 1997 nuestro Estado de Puebla no ha recibido una sola plaza, 6 mil 500 plazas son manejadas por contratos del Gobierno del Estado y quiero hacerle también otro comentario, hay muchos trabajadores de la Secretaría que no tenían derecho ni a enfermarse, principalmente los contratados por el Gobierno del Estado, porque los de la Federación, que no llegan a 5 mil trabajadores de un total de 10 mil 537, ellos tienen derecho a sus prestaciones que da la ley. Quiero decirle a usted que en el año 2005 enviamos un oficio, por indicaciones del señor Gobernador, que todos los trabajadores de la Secretaría, contratados por el Gobierno del Estado, tuvieran derecho a su atención médica, ellos y sus familiares. Ese oficio lo circulamos a todo el Estado de Puebla. Actualmente, cualquier trabajador de contrato tiene derecho a la atención médica quirúrgica y de medicamentos del trabajador y de las familias que vivan con él. Por aquí hay otra pegunta del Doctor Cázares, me dice que en ningún momento la Secretaría a su cargo ha gastado los recursos del Seguro Popular para el pago de nóminas del Hospital General o del Hospital de la Mujer, así como para solventar los problemas laborales del Niño Poblano. Quiero decirle que de acuerdo a los criterios de gasto normados por la Federación para el Seguro Popular, se afilien recursos al pago de nóminas en toda la red médica, dentro de la cual se encuentra el Hospital General y el Hospital de la Mujer, mejorando la capacidad de respuesta a favor de los afiliados. Los recursos del Seguro Popular nunca han sido destinados para solventar problemas laborales del Hospital del Niño Poblano. En relación a la Diputada Belén Chávez, una de sus preguntas, le vamos a dar respuesta a las siguientes. Dice: que el Gobernador en la página 210 de su Informe indica que a través del Programa de Seguro Popular fueron afiliados 330 mil 93 familias y que nosotros reportamos en el Informe que les enviamos, que en el 2006 únicamente fueron 100 mil 312 familias en la Entidad, a través de los diferentes… las 330 mil familias se refieren al período 2004 al 2006, en total las 100 mil 312 se refieren exclusivamente al 2006, es un concentrado Diputada. Aquí también tengo otra pregunta del Diputado Aguilar Hernández, me dice que en base a que el Seguro Popular es un Programa Federal, pero coordinado por la Secretaría que yo dirijo, que le conteste cuáles son las sanciones para evitar que este programa sea utilizado con fines políticos, tales como el envío del modo de la afiliación o la entrega de credenciales. Yo le quiero decir que las metas para afiliar familias al Seguro Popular, el número de ellas las pone, las metas, la Federación, en relación a que nosotros hicimos un Programa y nos salimos un poquito del cartabón de necesidades, nuestra afiliación por el Seguro Popular fueron dirigidas, principalmente a personas que viven en extrema pobreza, a gentes que viven marginadas y principalmente a todas las zonas indígenas de nuestro Estado. Ahí fueron dirigidas las afiliaciones y definitivamente, basándonos en que las familias que se aseguraron fueran de uno y dos decirles; es decir, tuvimos la oportunidad de afiliar a la gente más pobre de los pobres del Estado de Puebla. Enviamos los módulos de afiliación a la Sierra Norte, a la Sierra Negra, a la Mixteca y no hubo ningún distingo por aspecto de tipo político. La entrega de credenciales se hicieron por las afiliaciones del 2005 y también sin ningún tinte de tipo político. </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PRESIDENTA DE LA MESA DIRECTIVA, DIP. CLAUDIA HERNÁNDEZ MEDINA:</w:t>
      </w:r>
      <w:r>
        <w:rPr>
          <w:rFonts w:cs="Arial" w:ascii="Arial" w:hAnsi="Arial"/>
          <w:sz w:val="26"/>
          <w:szCs w:val="26"/>
        </w:rPr>
        <w:t xml:space="preserve"> Ha concluido su tiempo Secretario, la preguntas que hayan quedado pendientes, usted puede retomarlas en la siguiente ronda. Muchas gracias. Tiene la palabra el Licenciado Francisco Castillo Montemayor, recordándole que en esta primera ronda son hasta veinte minutos el tiempo para sus respuestas. Muchas gracias.</w:t>
      </w:r>
    </w:p>
    <w:p>
      <w:pPr>
        <w:pStyle w:val="Textoindependiente2"/>
        <w:spacing w:lineRule="auto" w:line="360"/>
        <w:ind w:firstLine="851"/>
        <w:rPr>
          <w:rFonts w:ascii="Arial" w:hAnsi="Arial" w:cs="Arial"/>
          <w:b/>
          <w:b/>
          <w:sz w:val="26"/>
          <w:szCs w:val="26"/>
        </w:rPr>
      </w:pPr>
      <w:r>
        <w:rPr>
          <w:rFonts w:cs="Arial" w:ascii="Arial" w:hAnsi="Arial"/>
          <w:b/>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LIC. FRANCISCO CASTILLO MONTEMAYOR, SECRETARIO DE MEDIO AMBIENTE Y RECURSOS NATURALES DEL ESTADO:</w:t>
      </w:r>
      <w:r>
        <w:rPr>
          <w:rFonts w:cs="Arial" w:ascii="Arial" w:hAnsi="Arial"/>
          <w:sz w:val="26"/>
          <w:szCs w:val="26"/>
        </w:rPr>
        <w:t xml:space="preserve"> Muchas gracias. Diputados y Diputadas. A mi me interesa mucho decirles a todos ustedes que yo estoy aquí con mucho respeto a cada uno de ustedes y con mucho respeto a este Recinto. Por la simple y sencilla razón de que todos los poblanos debemos de entender de que lo que hagan ustedes o dejen de hacer, tiene una enormes trascendencia para la paz, la justicia, la tranquilidad de este Estado, por eso vengo yo con ese ánimo, yo espero que con esta intervención las aclaraciones o la ampliación de información o bien la presentación de alguna propuesta o el informe de lo que se ha hecho o lo que no se ha hecho, sea de utilidad para todos ustedes. Yo creo que no hay algo más enaltecedor para un servidor público que rendir cuentas, y entonces en ese carácter vengo. Ojalá que mi intervención les sea de utilidad para el trabajo tan importante que ustedes realizan. Empezaré primero por dar respuesta a lo que planteaba el Diputado Alejo. Diputado, una Secretaría que empieza, que se crea con recursos limitados pero con grandes problemas y con grandes rezagos, no tiene muchas alternativas para dar respuesta, porque al mismo tiempo que debemos de crear el marco legal, debemos elaborar los planes a mediano y a largo plazo y al mismo tiempo que estamos elaborando el marco legal, que estamos haciendo la planeación, debemos estar dando respuestas a la sociedad y entonces una de las salidas que nosotros adoptamos fue el hacer convenios con las universidades. Prácticamente hicimos convenios con todas las universidades, para investigación, para desarrollar proyectos, para hacer trabajos de capacitación, con la Universidad Tecnológica, con el Tecnológico, con todas las universidades, con la BUAP; y además de esto, los trabajos que se hacen en materia forestal, en donde invertimos la mayor parte de nuestros recursos –fueron 205 millones de pesos en el año—todo lo hacemos con base en convenios. Si nosotros queremos producir planta, tenemos que hacerlo con base en un convenio, la Secretaría no produce, la Secretaría no tiene gente que haga los trabajos, la Secretaría busca dentro de las comunidades quiénes están en capacidades de producir planta, y gracias a eso, en el año 2005 se produjeron casi 9 millones de plantas. En esta año que acaba de terminar, se produjeron 16 millones y medio, no los produjo la Secretaria, los producen los campesinos y entonces firmamos un convenio con cada uno de ellos para que produzcan equis cantidad de planta y nosotros le entregamos el dinero para que lo hagan, lo mismo los hace la CONAFOR del Gobierno Federal. Cuando tratamos nosotros de plantar y de sembrar, las 15 hectáreas que sembramos el año pasado, no lo hizo la Secretaría, no tenemos un aparato burocrático para que ande con brigadas haciendo hoyos, transportando la planta y sembrándola, no convenimos con los campesinos para que en sus propios terrenos siembren la planta, la cuiden, la protejan y la lleven a árbol adulto, entonces eso lo hacemos a base de convenios, 254 convenios aproximadamente con los campesinos. Alguna gente nos dice: “dónde han plantado ustedes, si los hemos visto en los camellones y en las escuelas y todo se seca, ahí están como portería los árboles todos secos”. ¡No!, nosotros no sembramos los árboles, los siembran los campesinos, nosotros convenimos con ellos, ese es el trabajo que hacemos nosotros. ¿Por qué nos da a nosotros 96 mil jornales?. Aplicamos la metodología que aplica el gobierno federal para cuantificar los empleos temporales, y ellos dicen: “por cada 80 jornales es un empleo temporal”. Nosotros pagamos, vuelvo a repetirte, casi el 85 por ciento de los 205 millones, fueron jornales, porque nosotros pretendemos, en primer lugar, resolver el problema ambiental, pero al mismo tiempo que resolvemos el problema ambiental, queremos capitalizar a los campesinos, que crezca el patrimonio de los campesinos y entonces le damos esos recursos, ellos hacen que sus predios se reforesten, dentro de unos años tendrán la posibilidad de aprovechar la madera, pero además de esto generamos empleo, ingresos y los estamos desalentando para que no sigan con la motosierra y con el hacha pegándole a la leña. Ese es el por qué de todo esto. Me decía… preguntaba también qué ha pasado con el cero y el doble cero. Con el cero y el doble cero hicimos tres negociaciones con tres Secretarios de Medio Ambiente diferentes del Departamento del Distrito Federal. Finalmente, vino el cambio de administración; primero lo hicimos, se me escapan los nombres –uno es complicado— Claudia Sheinbaun, creo que así se apellida, y luego después con Eduardo, un señor Eduardo González fue el siguiente Secretario, el primero no lo recuerdo y luego después hicimos la negociación con el equipo de transición y esa es la que estamos continuando. Finalmente el cero y el doble cero es un convenio que finalmente se decidió que lo firmáramos con el Distrito federal, con el Estado de México, con el Estado de Hidalgo por Pachuca, con Morelos por Cuernavaca y nosotros. Parece ser que va a entrar Querétaro y entonces estamos ya ahora trabajando con los tres Estados, para que dentro, en el seno de la Comisión Ambiental Metropolitana hagamos el convenio para estos. ¿Por qué se hace cada 6 meses y no cada año?. La tendencia en el Distrito Federal es que se haga con los motores nuevos y con la gasolina que es ultra baja en azufre, el proyecto es a todos estos vehículos que tienen esta tecnología europea y tecnología de punta norteamericana, es que se haga cada 4 años la verificación y la verificación de 6 meses y cada año sería solamente para los vehículos ya de modelos antiguos, que son los que van a consumir gasolina con alto contenido en azufre y además de esto que no pueden consumir la otra gasolina, porque tienen un mecanismo que no permite la quema de este combustible, ese es el sentir. Ahora, volviendo a otra pregunta que me hizo por ahí alguien, creo que el Diputado Héctor, para no salirme del hilo, me decía: “cómo dan las concesiones”. En esta administración no se ha dado una sola concesión, nosotros hemos sugerido que demos concesiones en las zonas rurales, que es en los lugares en donde los campesinos se quejan de extorsiones y dicen ellos que cada vez que bajan hacia los lugares en donde están los centros los extorsionan, entonces hemos propuesto ocho centros de verificación, pero en esa zona nada más. En la Ciudad de Puebla hay una saturación de centros, hay muchos centros, hay demasiados centros, compiten mucho entre ellos y a veces no con prácticas no muy leales, ahí lo que queremos es clausurar algunos de los centros que no se están ajustando a las normas que deben cumplir cada uno de ellos y cuando hagamos esto, lo haremos con apego a un procedimiento que ya sometimos a la consideración de la SEDECAP, para que no se den malos entendidos y esto se dé con mucha transparencia. Me preguntaba el Diputado Juan Aguilar, qué programas tenemos en cuanto a la calidad del aire. La gente piensa que la Secretaría simplemente está para poner centros de verificación y tratar de sacar recursos a la población. Realmente la verificación es una parte de una estrategia, que solamente existe en 9 ciudades del País. El año pasado, el Gobernador del Estado firmó con el Secretario del Medio Ambiente, Lueje Camargo, un Convenio al que denominó “Pro Aire”, para identificarlo igual que el resto de las ciudades. Esto tiene varias líneas de acción, una encaminada a la verificación vehicular, la verificación vehicular es parte de la estrategia para reducir las emisiones que se lanzan a la atmósfera y que están provocando el cambio climático, el cambio climático que está provocando el calentamiento de los casquetes polares, la elevación del nivel del mar y todo esto que ya muchos ustedes han escuchado por las declaraciones de especialistas. Este programa de fuentes fijas, lo que esta promoviendo es: uno; la verificación vehicular más eficiente, modernizar los centros de verificación, llevar un control, ya se están haciendo las pruebas para que los centros de verificación nos transmitan… ¡Hijo de la chin…!. de veras, yo le pido por favor, por favor, con todo respeto, vengo, de veras, venimos con un buen ánimo, queremos darles a todos ustedes la información que nos piden.</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PRESIDENTA DE LA MESA DIRECTIVA, DIP. CLAUDIA HERNÁNDEZ MEDINA:</w:t>
      </w:r>
      <w:r>
        <w:rPr>
          <w:rFonts w:cs="Arial" w:ascii="Arial" w:hAnsi="Arial"/>
          <w:sz w:val="26"/>
          <w:szCs w:val="26"/>
        </w:rPr>
        <w:t xml:space="preserve"> Secretario, también le pido a usted respeto al Recinto y también respeto, respeto también a todas las personas que se encuentran en las galerías. Puede usted continuar.</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LIC. FRANCISCO CASTILLO MONTEMAYOR, SECRETARIO DEL MEDIO AMBIENTE Y RECURSOS NATURALES DEL ESTADO:</w:t>
      </w:r>
      <w:r>
        <w:rPr>
          <w:rFonts w:cs="Arial" w:ascii="Arial" w:hAnsi="Arial"/>
          <w:sz w:val="26"/>
          <w:szCs w:val="26"/>
        </w:rPr>
        <w:t xml:space="preserve"> Creo que el respeto tiene que ser mutuo, yo respeto mucho su trabajo y tengo el deseo firme, de verás, de escuchar de ustedes sus planteamientos y poderles dar a ustedes la información que necesitan para llevársela a sus Distritos. Yo no considero a ustedes que sean Diputados del PAN o del PRI, ustedes son el Congreso y es la parte más importante de este Estado y así los observo, y yo simplemente vengo aquí a cumplir con una obligación y espero hacerlo de la mejor forma.  Por eso les pediría que pusieran atención, es tan complicado el manejar el medio ambiente que en ocasiones nosotros no damos las respuestas tan inmediatas como ustedes nos piden. Entonces, yo les decía el Programa de Calidad del Aire, tiene un punto fundamental que es la verificación; en segundo lugar, es el manejo de las vialidades. La vialidad juega un papel fundamental en cuanto a la calidad de toneladas que se arrojan a la atmósfera de monóxido de carbono y de bióxido de azufre. Entonces, si las autoridades responsables de regular la velocidad con que se circula en las calles de la ciudad, no hace un trabajo inmediato, de nada va a servir la verificación. Si nosotros no contamos con un buen control del transporte pesado en el Centro de la Ciudad, también vamos a tener problemas, vamos a tener problemas porque el transporte pesado no está en condiciones de poder circular en el Centro de la Ciudad, entonces el Ayuntamiento tendría que hacer un trabajo, también, para resolver este problema. Por otro lado, las fuentes fijas; sí nosotros no tenemos un control como lo estamos haciendo ahorita, primero partiendo de un inventario que ya sacamos con todas las empresas que están consumiendo combustibles fósiles en calderas y que están consumiendo –en los baños públicos—entonces y si nosotros no sancionamos y no suspendemos la operación de aquellas empresas que así lo tienen, tendremos serios problemas. Si nosotros, el proyecto que tenemos de rellenos sanitarios no lo llevamos o lo dejamos simplemente en estarlo confinando en un lugar y no evitamos que el gas metano, producto de la descomposición, se vaya y no lo completamos con procesos de aprovechamiento del gas metano para generar energía eléctrica y con base en esto aprovechar la coyuntura que existe en el mundo con los países que firmaron el Protocolo de Kyoto, nosotros no estaremos cumpliendo con nuestras funciones. Controlar un relleno sanitario no es nada sencillo, acabamos de inaugurar el relleno de Tepeaca y el relleno de Tepeaca a las primeras de cambio, las máquinas que no son trascabos comunes y corrientes, son máquinas especiales para manejar basura; entonces, para bandear, para extenderlo, para cubrirlo. Entonces, si nosotros no estamos atentos de que la maquinaria que en un momento dado dejó de operar, inmediatamente se repare o se substituya, empiezan a acumularse otra vez los montones de basura, viene la descomposición de la materia orgánica, vienen los perros, vienen los pepenadores y viene… y otra vez volvemos a retroceder. Eso pasó en un principio con Tepeaca, afortunadamente ya se corrigió. Ha pasado dos veces en el de Huejotzingo, afortunadamente ya se está corrigiendo. El Programa de Rellenos Sanitarios no termina con reunirse con los Presidentes, escoger un lugar con apego a la norma, empezar a confinar con apego a la norma y ya cruzarnos de brazos. ¡No!. El cambio de Presidentes Municipales, si no tenemos la habilidad para meter en este mismo programa y en este mismo proyecto a los Presidentes Municipales que vengan, volveremos a tener problemas, entonces este es un problema que tenemos todos que estarlo trabajando conjuntamente. Otro problema que me planteaban, era de dar facilidades para la verificación. Todo mundo nos dice “las multas están muy elevadas”, ¡sí!, están muy elevadas porque son para desalentar. Desgraciadamente, el año pasado nosotros dimos casi ocho meses de descuento, ocho meses de descuentos. Este año dijimos “no podemos dar descuentos porque vamos a premiar a los que no cumplen” y los que si cumplieron fueron, los que pagaron multa, fueron 52 mil poblanos, 52 mil poblanos pagaron multas de 900 pesos. Y dijimos, no es justo que los que no han verificado, que eran como 100 mil, esos les demos condonaciones, lo hicimos y se nos cayó, como todos los años se hacía, se nos cayó la verificación, se nos cayó fuerte la verificación. Ahorita estamos pensando 900 pesos, casi mil pesos es una cantidad muy fuerte para la gente, de bajos recursos, habría que reflexionar, alo mejor por está ocasión para ponernos todos al corriente, porque necesitamos que todos verifiquen. Nosotros no necesitamos, es imposible pensar, es inaceptable –mejor dicho—pensar que nosotros a través del miedo y a través del bolsillo vamos a tratar de convencer a la gente para que verifique. ¡No!, ojala y que no cobremos ni una sola multa, pero que todos verifiquen. Y no quisimos ampliar, fue un convenio que seguimos con el anterior Secretario de Seguridad del Ayuntamiento, dijimos, lo voy a decir por qué, eso no lo puede callar uno, dijimos “si nosotros les decimos a toda la policía, a toda la policía vial, que se dedique a detener a todo el que no traiga calcomanía, pues vamos a dar pie a que se dé la corrupción”, porque la corrupción se puede dar por la policía y por nuestra gente, de ambos lados, y entonces vamos a convertir esto en un programa de corrupción; por esa razón no nos lanzamos en ese operativo, solamente hicimos operativos controlados donde todos pudiéramos estar atentos de lo que estaba haciendo esa brigada, porque es un programa muy importante, ahorita es un programa muy importante. El calentamiento de la tierra no es una ficción, es algo demostrado, los especialistas lo tienen perfectamente identificado y hay por ahí, ojala y que podamos traer una película que grabó Al Gore en este sentido, con muchos datos, muchas cifras, estadísticas y mucha información que nos va a permitir reflexionar sobre este programa. ¿Qué hicimos en La Malinche, rápidamente, qué hicimos en La Malinche?. En La Malinche hicimos algo, no solos, lo hemos hecho con el SOAPAP, lo hemos hecho con el Municipio, lo hemos hecho con SEMARNAT Federal y seguimos reforestando, no se ha parado durante muchos años de reforestar, porque no se ha parado la tala. Mil 50 hectáreas el año pasado, 280 hectáreas se les dio mantenimiento, 80 hectáreas, lo que preguntaba Héctor Alonso, el Diputado, 80 kilómetros de zanjas trinchera para retener suelo, para retener y filtrar el agua. Hicimos, además, 80 kilómetros de brechas cortafuego en La Malinche. Si ustedes ven La Malinche por el lado de Canoa, lo ven en condiciones muy difíciles, comparado con Tlaxcala. Todo mundo dice: “¿por qué Tlaxcala está bien y por qué Puebla no?. ¡No!. ¿Por qué Tlaxcala está bien y Canoa no y porque Amozoc está bien y por qué Acajete está bien y por qué Tepatlaxco está bien y Canoa no?. Porque Canoa está montado en La Malinche, montado y ahí desarrolla todas sus actividades agrícolas y de pastoreo. Las ciudades de Tlaxcala y las ciudades nuestras, como Amozoc, están muy lejos de su actividad cotidiana, por eso no presionan tanto el bosque. Sin embargo, es necesario y ojala algún día podamos hacer un recorrido en La Malinche para que vean que las reforestaciones que se dicen ahí están. Lo que están viendo en pantalla no son las reforestaciones de La Malinche, son reforestaciones de Zacatlán, son trabajos de reforestación que se hicieron en una comunidad que se llama Tepexco, ese es el programa que hemos hecho en esa zona. Aprobada la Ley, me preguntaba la Diputada Nancy de la Sierra, aprobada la ley ya pueden recibir ustedes toda la autoridad, la verificación, vigilancia e inspección, ¡No!, todavía no, la ley establece firmar un convenio, la ley establece firmar un convenio, pero primero hay que tener la infraestructura, tener una Secretaría, luego tener el marco legal, ya se aprobó la ley aquí, porque ustedes la aprobaron después de hacer la auscultación de la Ley de Desarrollo Forestal y la Ley para el Manejo y la Gestión Integral de los Derechos Sólidos, ustedes lo hicieron. Entonces, ahora lo que sigue es que nosotros hagamos la petición formal con todas las indicaciones para que la Federación, la SEMARNAT, nos evalúe y nos diga está bien, ahora sí te entregamos a ti tales y tales funciones. Estamos en un proceso, yo espero que dentro de poco podamos compartir con la Federación, porque no se trata de quitarle a la Federación, se trata de que con los recursos de la Federación, materiales, humanos, financieros y técnicos, hagamos un equipo mayor, más fuerte, con una mayor cobertura y sumemos a los municipios y sumemos a toda la comunidad en general, ese es el objetivo que estamos buscando. Se me acabó el tiempo, si tengo chance ahorita le doy respuesta a las preguntas. Muchas gracias por la atención que me dieron.</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PRESIDENTA DE LA MESA DIRECTIVA, DIP. CLAUDIA HERNÁNDEZ MEDINA:</w:t>
      </w:r>
      <w:r>
        <w:rPr>
          <w:rFonts w:cs="Arial" w:ascii="Arial" w:hAnsi="Arial"/>
          <w:sz w:val="26"/>
          <w:szCs w:val="26"/>
        </w:rPr>
        <w:t xml:space="preserve"> A continuación se procederá a la segunda ronda, para tal efecto los Diputados de los Grupos Parlamentarios del partido Convergencia, Partido de la Revolución Democrática, Partido Acción Nacional y Partido Revolucionario Institucional, tendrán hasta cinco minutos para formular sus preguntas, para posteriormente el Titular del ramo las responda en un tiempo de quince minutos. En este sentido, tiene la palabra por el Partido Convergencia el Diputado José Juan Espinosa Torres.</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DIP. JOSÉ JUAN ESPINOSA TORRES (P.C.):</w:t>
      </w:r>
      <w:r>
        <w:rPr>
          <w:rFonts w:cs="Arial" w:ascii="Arial" w:hAnsi="Arial"/>
          <w:sz w:val="26"/>
          <w:szCs w:val="26"/>
        </w:rPr>
        <w:t xml:space="preserve"> Muy buenas tardes señores Secretarios. Muy buenas tardes compañeros Diputados, Diputadas. En primer lugar al Secretario de Salud, Doctor Roberto Morales Flores. En Convergencia reconocemos una y otra vez que la salud es uno de los temas centrales que todos y cada uno de nosotros tenemos que apoyar desde nuestra trinchera. Agradezco a nombre del Distrito VIII una serie de apoyos y gestiones que se han venido recibiendo en beneficio de las Comunidades más pobres de este Distrito. Señor Secretario, ¿por qué en algunos Municipios se niega la afiliación al Seguro Popular?. También me gustaría saber a cuánto ascienden los recursos del Seguro Popular recibidos en el 2006 y cuál ha sido su destino. En el Estado existen ocho de los Municipios con menor índice de desarrollo, me gustaría conocer qué tipo de acciones se han realizado durante estos primeros años en estos 8 Municipios, repito, con menor índice de desarrollo. Al igual, en la Casa de Salud de Santa María Cuexcomac, es lamentable que a pesar de ser la primera Casa de Salud o Centro de Salud instalado en esa importante región del Estado, pues las mujeres que están encargadas y al frente de esta Casa de Salud, no cuentan con los recursos suficientes. Me gustaría saber si para este año, repito, en el Centro de Salud ubicado en la Junta Auxiliar de Santa María Cuexcomac, con más de 13 años operando en esta importante Junta Auxiliar de San Pedro Cholula, me gustaría saber si ya tiene destinado algún programa para terminar con esa serie de goteras, con la falta de utilidad en los baños e incluso con el reequipamiento, ya que el 90 por ciento del equipo que tiene instalado esta Casa de Salud es totalmente obsoleto. Al Secretario del Medio Ambiente, me da mucho gusto escuchar y conocer que al interior de su comparecencia toca un tema que para nosotros es muy importante: el famoso Cerro del Zapotecas, una reserva forestal que se le viene dando un uso irracional en los últimos años, donde lamentablemente algunas administraciones anteriores autorizaron la construcción de fraccionamientos en esta zona, repito, que estaba destinada como reserva ecológica. Me gustaría conocer cuáles son los beneficios que representa el Proyecto de Declaratoria del Cerro de Zapotecas como área natural protegida, cuál es el número de hectáreas que incluye o que incluirá dicha reserva ecológica, que beneficia no solamente a los habitantes de ese Distrito, sino aquí a los de la Capital de Estado. También conocer qué actividades, obras o acciones se han realizado en las áreas naturales protegidas del Estado de Puebla. Y en último lugar, me gustaría conocer cuál ha sido la superficie forestal en el Estado que se ha perdido como consecuencia de la tala clandestina, incendios forestales, cambio de uso de suelos, entre otros. Y también, cuál es la superficie del Estado que se encuentra degradada y con problemas de erosión y qué acciones de restauración está realizando la Secretaría para revertir este problema. Es cuanto Presidenta.</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C. PRESIDENTA DE LA MESA DIRECTIVA, DIP. CLAUDIA HERNÁNDEZ MEDINA:</w:t>
      </w:r>
      <w:r>
        <w:rPr>
          <w:rFonts w:cs="Arial" w:ascii="Arial" w:hAnsi="Arial"/>
          <w:sz w:val="26"/>
          <w:szCs w:val="26"/>
        </w:rPr>
        <w:t xml:space="preserve"> Gracias Diputado. Por el Partido de la Revolución Democrática, tiene la palabra el Diputado Rodolfo Huerta Espinosa.</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DIP. RODOLFO HUERTA ESPINOSA (P.R.D.):</w:t>
      </w:r>
      <w:r>
        <w:rPr>
          <w:rFonts w:cs="Arial" w:ascii="Arial" w:hAnsi="Arial"/>
          <w:sz w:val="26"/>
          <w:szCs w:val="26"/>
        </w:rPr>
        <w:t xml:space="preserve"> Gracias Diputada Presidenta. Pido a la Mesa Directiva que no se compute durante los cinco minutos la lectura que daré al artículo 107 del Reglamento Interior del Honorable Congreso del Estado Libre y Soberano de Puebla. Durante las discusiones, ningún orador deberá pronunciar palabras ofensivas a los miembros del Congreso, ni a cualquier otra persona que legalmente tome parte en aquellas, ni expresarse en términos inconvenientes o impropios del respeto que se debe guardar al Poder Legislativo. Si alguno infringiese estos preceptos, el Presidente lo llamará al orden de la misma manera ya prevenida para los que falten a él durante las Sesiones y si las expresiones vertidas hubieran sido injuriosas para alguno de los miembros de la Cámara o de los que legalmente tomen parte en la discusión, lo invitará a que haga la rectificación correspondiente, y si se negare, levantará la Sesión Pública en Sesión Secreta, la Asamblea acordará lo que estime conveniente. No sé cuántas veces haya sucedido esto desde la Máxima Tribuna en este Congreso, no sé, pero es lamentable que un Secretario se refiera así a esta Soberanía. Por lo que no pido, exijo del Secretario del Medio Ambiente una disculpa pública a quienes integramos este Congreso.</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C. PRESIDENTA DE LA MESA DIRECTIVA, DIP. CLAUDIA HERNÁNDEZ MEDINA:</w:t>
      </w:r>
      <w:r>
        <w:rPr>
          <w:rFonts w:cs="Arial" w:ascii="Arial" w:hAnsi="Arial"/>
          <w:sz w:val="26"/>
          <w:szCs w:val="26"/>
        </w:rPr>
        <w:t xml:space="preserve"> Diputado, agradecemos su intervención, yo le pediría en este sentido que el señor Secretario pudiera ofrecer a esta Soberanía una disculpa pública.</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LIC. FRANCISCO CASTILLO MONTEMAYOR, SECRETARIO DEL MEDIO AMBIENTE Y RECURSOS NATURALES DEL ESTADO:</w:t>
      </w:r>
      <w:r>
        <w:rPr>
          <w:rFonts w:cs="Arial" w:ascii="Arial" w:hAnsi="Arial"/>
          <w:sz w:val="26"/>
          <w:szCs w:val="26"/>
        </w:rPr>
        <w:t xml:space="preserve"> Sí, lo hago con mucho gusto. No solamente con mucho gusto, sino con pena porque se haya interpretado así. Soy una persona tan emotiva, tan sensible a todo esto, que si se me salió por ahí alguna palabra, no fue contra ninguno de ustedes, yo no creo que alguno se haya ofendido por esto, pero bueno Diputado, si eso satisface yo les presento a ustedes la disculpa muy sentida, se los dije en un principio, respeto enormemente su trabajo, sé la importancia que tiene el trabajo que ustedes desarrollan para la paz, la justicia, la igualdad, el desarrollo de Puebla, por esa razón hice eso. Me emociono, me emociono muchas veces, me emociono. Voy a tratar de calmar mis ánimos, voy a tratar de hacerlo y lo voy a hacer porque los respeto mucho a ustedes, respeto su trabajo y sé también que ustedes hacen mucho por tratarse de respetar entre ustedes y por tratarnos de respetarnos a nosotros. Les pido que acepten ésa disculpa.</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C. PRESIDENTA DE LA MESA DIRECTIVA, DIP. CLAUDIA HERNÁNDEZ MEDINA:</w:t>
      </w:r>
      <w:r>
        <w:rPr>
          <w:rFonts w:cs="Arial" w:ascii="Arial" w:hAnsi="Arial"/>
          <w:sz w:val="26"/>
          <w:szCs w:val="26"/>
        </w:rPr>
        <w:t xml:space="preserve"> Gracias Secretario. Comienza su tiempo señor Diputado. </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 xml:space="preserve">C. DIP. RODOLFO HUERTA ESPINOSA (P.R.D.): </w:t>
      </w:r>
      <w:r>
        <w:rPr>
          <w:rFonts w:cs="Arial" w:ascii="Arial" w:hAnsi="Arial"/>
          <w:sz w:val="26"/>
          <w:szCs w:val="26"/>
        </w:rPr>
        <w:t>Gracias Diputada Presidenta. Esta disculpa no es personal, porque al fin y al cabo yo también puedo usar lenguaje coloquial. Pero bueno, como de la pasión a la razón a veces no es posible transitar por segundos, le diría al Secretario Francisco Castillo Montemayor que encontré contradicción en sus respuestas. Cuando usted menciona que en Puebla se encuentra a la vanguardia en inversión de espinada para apoyar la protección, conservación y restauración de los recursos. Por lo tanto señor Secretario, podría usted informarme: con el recurso económico señalado para tal efecto en su Informe, ¿podría enumerar el apoyo que se asignó para la protección, para la conservación y la restauración?. Señor Secretario, ¿cuántos rellenos sanitarios municipales están funcionando?. También en la página 4 de su Informe, señala un presupuesto destinado a apoyar la protección, conservación y restauración, ¿cuándo vamos o veremos en Puebla resultados tangibles y no discursos?. Señor Secretario, con la implementación del Programa de Establecimiento de Especies Comerciales y Protección Forestal que usted señala, ¿qué comunidades o lugares recibieron este beneficio?. Para el Secretario de Salud, Don Roberto Morales Flores. Señor Secretario, en su Informe señala avances y mejora, ¿cuáles son los avances y cuáles las mejoras?. En estos avances se consideran las zonas marginadas?. ¿Qué ha hecho usted señor Secretario, para disminuir las muertes maternas?, ¿cuál es la realidad de la problemática sobre el dengue en nuestro Estado, que por cierto ya informó. Señor Secretario, ¿qué nos puede decir sobre lo que se ha venido mencionando en los medios de comunicación acerca de la adquisición de equipo viejo e inservible para los servicios de salud?.</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PRESIDENTA DE LA MESA DIRECTIVA, DIP. CLAUDIA HERNÁNDEZ MEDINA:</w:t>
      </w:r>
      <w:r>
        <w:rPr>
          <w:rFonts w:cs="Arial" w:ascii="Arial" w:hAnsi="Arial"/>
          <w:sz w:val="26"/>
          <w:szCs w:val="26"/>
        </w:rPr>
        <w:t xml:space="preserve"> Gracias Diputado. Por el Partido Acción Nacional, tiene la palabra la Diputada María de los Ángeles Elizabeth Gómez Cortés y la Diputada Augusta Valentina Díaz de Rivera Hernández. </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DIP. AUGUSTA VALENTINA DÍAZ DE RIVERA HERNÁNDEZ (P.A.N.):</w:t>
      </w:r>
      <w:r>
        <w:rPr>
          <w:rFonts w:cs="Arial" w:ascii="Arial" w:hAnsi="Arial"/>
          <w:sz w:val="26"/>
          <w:szCs w:val="26"/>
        </w:rPr>
        <w:t xml:space="preserve"> Señor Secretario de Medio Ambiente. En el Partido Acción Nacional hicimos un trabajo serio de análisis de su comparecencia, invitamos a los organismos, a las ONG’S dedicadas al ambiente a que nos ayudaran a dilucidar su comparecencia. Teníamos muchas preguntas de fondo, bien hechas, pero en este momento no queremos exponernos a sus cambios de humor ni queremos exponernos a sus emociones, que tan vívidas hace usted llegar en este Recinto, no queremos exponernos a más insultos. Y le vamos a hacer llegar las preguntas por escrito, que esperamos que lleguen a la mayor brevedad posible, contestadas de la misma manera. No podemos nosotros permitir, aunque haya mediado su disculpa, exponernos una vez más a que se le vaya un exabrupto de los que no es la primera vez que usted expone en este Recinto. Ya el año pasado, también, usted fue de los Secretarios que hizo, nos hizo conocer su emoción con la que usted expone sus ideas. Así es que lamentamos mucho no poder hacer en este momento las preguntas, se las vamos a hacer llegar por escrito. Solamente tenemos una: señor Secretario: de la manera que usted se refirió a nosotros, ¿se refiere usted a su subordinados en la Secretaría o a su familia?. Es cuanto señora Presidenta.</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DIP. MARÍA DE LOS ÁNGELES ELIZABETH GÓMEZ CORTÉS (P.A.N.):</w:t>
      </w:r>
      <w:r>
        <w:rPr>
          <w:rFonts w:cs="Arial" w:ascii="Arial" w:hAnsi="Arial"/>
          <w:sz w:val="26"/>
          <w:szCs w:val="26"/>
        </w:rPr>
        <w:t xml:space="preserve"> Mis cuestionamientos son para el Secretario de Salud. Una de las líneas de su Programa Sectorial es la de promover la afiliación de Seguro Popular, explíquenos por qué en su área de afiliación no se aprueba el calendario propuesto para tal efecto por algunas Jurisdicciones Sanitarias, o es que se les da preferencia a algún Diputado para que sea promotor de esta afiliación, como es el caso de nuestro compañero, el Diputado Álvaro Morales, quien a través de spot en la radio en el Municipio de Atlixco, se promocionó para hacer esta afiliación en sus propias oficinas de salud. En la página 71 de su Informe, dice que se construyeron once Casas de Salud, con una inversión de 5 millones 89 mil 247 pesos; por otra parte, en la página 212 del Informe del Gobernador nos dice que fueron 10 Casas de Salud las que se construyeron, con una inversión Municipal del Ramo 33 de 4 millones 638 mil pesos. Díganos cuál de estos informes le creemos, ya que existe una discrepancia con una Casa de Salud, una diferencia de 451 mil 247 pesos. El Gobierno del Estado se caracteriza por no dar pleno cumplimiento a la Ley de Transparencia y Acceso a la Información y su Secretaría contribuye en gran parte a ello. Por qué no ha cumplido completamente con su Programa de Transparencia y Acceso a la Información, contemplando en su Programa Sectorial, ya que respecto a la información del presupuesto en ejecución únicamente da a conocer que cuenta para su operación la cantidad de 272 millones 640 mil 894 pesos, omitiendo informar a la ciudadanía que su Secretaría recibe de la Federación para el 2006, mil 505 millones 818 mil 936 pesos, haciendo un total de presupuesto de mil 778 millones 459 mil 380 pesos. De acuerdo con el Órgano de Fiscalización Superior, el no apegarse al presupuesto autorizado significa una deficiencia administrativa, su Dependencia después de Finanzas fue la que mayor sobregiro tuvo en su presupuesto con un importe de mil 90 millones 389 mil 802 pesos como excedente, ejerciendo en total un monto de 2 mil 868 millones 849 mil 633 pesos. ¿Cuál fue la razón de haber gastado este monto y en qué se aplicaron y proporcione la documentación soporte de la justificación y aprobación de la ampliación presupuestal?. Es cuanto.</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PRESIDENTA DE LA MESA DIRECTIVA, DIP. CLAUDIA HERNÁNDEZ MEDINA:</w:t>
      </w:r>
      <w:r>
        <w:rPr>
          <w:rFonts w:cs="Arial" w:ascii="Arial" w:hAnsi="Arial"/>
          <w:sz w:val="26"/>
          <w:szCs w:val="26"/>
        </w:rPr>
        <w:t xml:space="preserve"> Gracias Diputada. Por el Partido Revolucionario Institucional, tiene la palabra los Diputados Oscar Hidalgo Villafañe, Daniel Martagón López y Raymundo Atanacio Luna.</w:t>
      </w:r>
    </w:p>
    <w:p>
      <w:pPr>
        <w:pStyle w:val="Textoindependiente2"/>
        <w:spacing w:lineRule="auto" w:line="360"/>
        <w:ind w:firstLine="851"/>
        <w:rPr>
          <w:rFonts w:ascii="Arial" w:hAnsi="Arial" w:cs="Arial"/>
          <w:b/>
          <w:b/>
          <w:sz w:val="26"/>
          <w:szCs w:val="26"/>
        </w:rPr>
      </w:pPr>
      <w:r>
        <w:rPr>
          <w:rFonts w:cs="Arial" w:ascii="Arial" w:hAnsi="Arial"/>
          <w:b/>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DIP. OSCAR ROBERTO HIDALGO VILLAFAÑE (P.R.I.):</w:t>
      </w:r>
      <w:r>
        <w:rPr>
          <w:rFonts w:cs="Arial" w:ascii="Arial" w:hAnsi="Arial"/>
          <w:sz w:val="26"/>
          <w:szCs w:val="26"/>
        </w:rPr>
        <w:t xml:space="preserve"> Muy buenas tardes. Con el permiso de la señora Presidenta. Les doy la bienvenida a los señores Secretarios. Señoras y señores, compañeros Diputados. Me voy a permitir hacer tres preguntas al Secretario del Medio Ambiente y Recursos Naturales, al Licenciado Francisco Castillo Montemayor. La primera, atendiendo la problemática derivada por la explotación de materiales pétreos en la Sierra Norte del Estado, qué acciones ha emprendido la Secretaría para prevenir eventos como el ocurrido por el desgajamiento del Cerro Necaxatépetl, en el Municipio de Juan Galindo. La segunda, usted reporta que presento el Proyecto de Declaratoria del Cerro Zapotecas como Área Natural Protegida, ¿Qué beneficios representa ésta para la población?. La tercera, ¿qué está haciendo la Secretaría para garantizar que las obras públicas y privadas cumplan con la normatividad ambiental en este Estado?. Señor Secretario, quiero aquí públicamente, y en lo personal, reconocer su labor en el trabajo que viene desarrollando como Secretario del Medio Ambiente, para la reforestación, principalmente, del Bosque de La Malinche, creo que ha sido un trabajo que va a beneficiar a toda la ciudadanía de Puebla, sobre todo que va a conservar ese bosque tan necesario para que podamos tener el agua potable necesaria en los mantos acuíferos, porque de otra manera estaba Puebla condenada a quedarse en el futuro sin agua potable y de aquellos bosques hermosos que teníamos en Puebla, La Malinche iba a quedar convertido en un páramo, un desierto; y luego, la erosión, acabaría convertido aquello, ese bosque, en un lugar inhabitable para los mismos pobladores de las comunidades que viven a su alrededor. Así es que, mi felicitación señor Secretario, muchas gracias.</w:t>
      </w:r>
    </w:p>
    <w:p>
      <w:pPr>
        <w:pStyle w:val="Textoindependiente2"/>
        <w:spacing w:lineRule="auto" w:line="360"/>
        <w:ind w:firstLine="851"/>
        <w:rPr>
          <w:rFonts w:ascii="Arial" w:hAnsi="Arial" w:cs="Arial"/>
          <w:b/>
          <w:b/>
          <w:sz w:val="26"/>
          <w:szCs w:val="26"/>
        </w:rPr>
      </w:pPr>
      <w:r>
        <w:rPr>
          <w:rFonts w:cs="Arial" w:ascii="Arial" w:hAnsi="Arial"/>
          <w:b/>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DIP. RAMÓN DANIEL MARTAGÓN LÓPEZ (P.R.I.):</w:t>
      </w:r>
      <w:r>
        <w:rPr>
          <w:rFonts w:cs="Arial" w:ascii="Arial" w:hAnsi="Arial"/>
          <w:sz w:val="26"/>
          <w:szCs w:val="26"/>
        </w:rPr>
        <w:t xml:space="preserve"> Para el señor Secretario de Salud. Me interesa de sobremanera saber ¿Qué acciones ha realizado para mejorar la salud de la población en las zonas indígenas?. Y la segunda pregunta, ¿cuáles han sido los resultados de la aplicación del Seguro Popular en el Estado, específicamente qué ahorro económico ha representado en el gasto de los bolsillos de los beneficiarios y cuál ha sido el número de consultas de medicina general y de especialidades?. Gracias. </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DIP. RAYMUNDO ATANACIO LUNA (P.R.I.):</w:t>
      </w:r>
      <w:r>
        <w:rPr>
          <w:rFonts w:cs="Arial" w:ascii="Arial" w:hAnsi="Arial"/>
          <w:sz w:val="26"/>
          <w:szCs w:val="26"/>
        </w:rPr>
        <w:t xml:space="preserve"> Buenas tardes. Con su permiso Presidenta. Para el Secretario de Salud, qué nos puede comentar sobre el derecho a seguridad social de los trabajadores de los servicios de salud. ¿Cómo se ha resuelto la falta de medicamentos, especialistas en los Hospitales de la Sierra Norte, Sierra negra y la Mixteca?. Quiero también aprovechar para hacer un reconocimiento, por parte también del compañero Diputado Alberto González y su servidor, Licenciado Francisco Castillo Mo1ººntemayor, por la construcción del relleno sanitario en Tepeaca, en donde el Distrito de Acatzingo también es beneficiado. Y  también, al Secretario de Salud, el reconocimiento por la construcción del Hospital de Tepeaca y la Clínica de Displasia en el Distrito de Acatzingo. Es cuanto señora Presidenta.</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PRESIDENTA DE LA MESA DIRECTIVA, DIP. CLAUDIA HERNÁNDEZ MEDINA:</w:t>
      </w:r>
      <w:r>
        <w:rPr>
          <w:rFonts w:cs="Arial" w:ascii="Arial" w:hAnsi="Arial"/>
          <w:sz w:val="26"/>
          <w:szCs w:val="26"/>
        </w:rPr>
        <w:t xml:space="preserve"> Gracias Diputado. Para contestar las preguntas formuladas por los Diputados en esta segunda ronde, se les recuerda a los Titulares de las Dependencias que hoy nos acompañan que tienen hasta 15 minutos para dar sus respectivas respuestas. Tiene la palabra el Doctor Roberto Morales Flores, Secretario de Salud.</w:t>
      </w:r>
    </w:p>
    <w:p>
      <w:pPr>
        <w:pStyle w:val="Textoindependiente2"/>
        <w:spacing w:lineRule="auto" w:line="360"/>
        <w:ind w:firstLine="851"/>
        <w:rPr>
          <w:rFonts w:ascii="Arial" w:hAnsi="Arial" w:cs="Arial"/>
          <w:b/>
          <w:b/>
          <w:sz w:val="26"/>
          <w:szCs w:val="26"/>
        </w:rPr>
      </w:pPr>
      <w:r>
        <w:rPr>
          <w:rFonts w:cs="Arial" w:ascii="Arial" w:hAnsi="Arial"/>
          <w:b/>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DR. ROBERTO MORALES FLORES, SECRETARIO DE SALUD DEL ESTADO:</w:t>
      </w:r>
      <w:r>
        <w:rPr>
          <w:rFonts w:cs="Arial" w:ascii="Arial" w:hAnsi="Arial"/>
          <w:sz w:val="26"/>
          <w:szCs w:val="26"/>
        </w:rPr>
        <w:t xml:space="preserve"> Yo les solicito señores Diputados me den la oportunidad, de la primera ronda, darles una respuesta en una forma muy sucinta, en relación a lo que nos pregunta la Diputada María Belén Chávez Alvarado, sobre los resultados que se obtuvieron de las más de 21 mil visitas de verificación a establecimientos registrados, del análisis de más de 10 mil muestras de alimentos y bebidas. Quiero informarle a usted que las visitas de verificación que se llevan a cabo en la Dirección de Regulación y Fomento Sanitario, solamente 949 y de las más de 10 mil muestras de alimentos y bebidas, 2 mil 901 han resultado positivas con algún tipo de bacteria patógena, lo que lleva a cabo acciones de fomento y capacitación con los manipuladores de alimentos y estamos haciendo reuniones con personas que trabajan, tanto en los rastros como en los mercados. Y todos las personas involucradas, la recomendación ha sido, entre muchas, la de procurar en forma rutinaria someterlas a exámenes clínicos de laboratorio. Sobre los establecimientos, fueron sancionados, nosotros a través de la Dirección de Regulación y Fomento sanitario, 18 mil establecimientos que no cumplieron con las normas, habiéndose recaudado por concepto de multas la cantidad de 776 mil pesos, mismas que fueron pagadas directamente a la Secretaría de Finanzas y Administración. En lo relacionado a que existen denuncias de corrupción en los servicios de salud del Estado de Puebla, concretamente en el Área de Infraestructura y Operación, le quiero informar a usted que hemos cumplido puntualmente con todas las peticiones por parte de SEDECAP y hemos solventado todos los puntos que nos han hecho de referencia. Por otro lado le quiero informar a usted que en relación a los medicamentos, es histórico que en el año del 2006, en el Estado de Puebla, rebasamos el 85 por ciento de medicamentos con un costo de más de 212 millones de pesos y para material de curación, radiodiagnóstico y laboratorio, con un promedio de 82 millones de pesos, esto nos hizo a que tengamos arriba del 85 por ciento. Desgraciadamente, le vuelvo a repetir Diputada, que en la Secretaría de Salud los programas que se manejaban, como es el Oportunidades, es federal, como es el </w:t>
      </w:r>
      <w:r>
        <w:rPr>
          <w:rFonts w:cs="Arial" w:ascii="Arial" w:hAnsi="Arial"/>
          <w:i/>
          <w:sz w:val="26"/>
          <w:szCs w:val="26"/>
        </w:rPr>
        <w:t>Furi</w:t>
      </w:r>
      <w:r>
        <w:rPr>
          <w:rFonts w:cs="Arial" w:ascii="Arial" w:hAnsi="Arial"/>
          <w:sz w:val="26"/>
          <w:szCs w:val="26"/>
        </w:rPr>
        <w:t>, que es federal, y el Programa de Oportunidades, que es federal, desgraciadamente los recursos no fueron llegados en tiempo y en forma, sino hasta el cuarto y el sexto mes del año. Y si le quiero hacer otra aclaración; se ha cumplido con todos los puntos que nos ha solicitado la SEDECAP y si le quiero decir que las gentes que laboran en la Secretaría de Salud, para su ingreso se les solicita un perfil: de no inhabilitación, gente comprometida, con un perfil específicamente ético y profesional. Desgraciadamente, y lo hemos dicho públicamente, si existen personas que no hagan bien su trabajo, que no sean éticas, que no sean profesionales, yo les pediría a todos ustedes hagan llegar sus documentos a la SEDECAP  y que se actúe conforme a la ley, yo seré respetuoso de las sanciones que dictamine SEDECAP, y me incluyo, si yo tengo algún problema en el que participe, adelante, porque se ha dicho mucho desde el año pasado. Y en el 2006 le quiero informar Diputada, que no hemos tenido ninguna observación importante por parte de SEDECAP. En el 2005, hemos solventado el mayor número de solicitudes que nos ha hecho SEDECAP y yo si quisiera decirle que solicito públicamente, si hay algún trabajador que haya caído en desviaciones, con todo respeto: adelante, lo que diga la ley. En relación a una pregunta que me gustó mucho, de la Diputada Jasso, en relación a la cirugías extramuros, les quiero decir, y también le contesto al Diputado Cázares, que únicamente a las personas que van a trabajar en estos eventos son gente que tiene corazón, gente altruista, porque nada más se les pagan 200 pesos de viáticos, más los gastos que genera el combustible y el chofer. Y quiero decirles a ustedes, que gracias a ese compromiso de los trabajadores, Puebla ocupó nuevamente el Primer Lugar a nivel Nacional con 6 mil 229 cirugías y estas cirugías fueron llevadas a la gente que vive en extrema pobreza, generalmente aquella gente que no tiene recursos para ir a un médico, ni siquiera en ocasiones para una “combi”. Quiero decirles que fueron cirugías complejas, como fueron de oftalmología, como es las cataratas congénitas, labio paladar hendido, pie equino varo congénito, cirugía oncológica y cirugías generales. Hemos hecho un gran esfuerzo, que no se haga rutina, que únicamente se operen cirugías de corta estancia. Hemos hecho una gran campaña para que sean cirugías complejas, no cirugías, por ejemplo, recatrisis y catrisis retráctiles, terigiones, lipomas, cirugías que definitivamente se hacen en un consultorio. Hemos llevado este Programa con éxito y les repito, es el segundo año que tenemos el Primer Lugar a nivel nacional, este tipo de cirugías dirigido a la gente más pobre de los pobres de los poblanos. En relación al número de especialistas por habitantes, Diputada le quiero comentar una cosa: es triste decirlo y aceptarlo públicamente, nuestros médicos especialistas no quieren ir a las comunidades lejanas, nuestros especialistas quieren seguir viviendo en las ciudades, no desean y quiero platicarle que hicimos un programa que lo aceptó la Junta de Gobierno, que yo les pedí a los médicos cirujanos o a los ginecobstetras, que por cada cirugía que nos hicieran fuera de su horario, se les pagara por fuera, por honorarios. Empezamos con problemas, porque los compañeros nos pedían un monto elevado, después la contraloría nos solicitaba recibos oficiales y definitivamente un médico que está en Tlacotepec de Porfirio Díaz, en un lugar tan inaccesible que sería difícil que se quedara todo su turno, más los otros dos turnos, de tarde y de noche, para hacer una cirugía y que le diéramos mil 500 o 2 mil pesos. Ese fue un fracaso, el Doctor Julio Frenk Mora lo llevó como Programa a nivel nacional con éxito, porque en otros Estados se está haciendo, se llama “Pago por Evento”, ese Programa nació en Puebla. ¿Qué estamos haciendo para esta año para remediar la situación?. Tenemos 30 Hospitales Integrales y lo que más nos preocupa que son hospitales que están muy alejados de la Ciudad de Puebla, hablamos de Tlaola, de Pahuatlán, de Tlacotepec de Porfirio Díaz; ese tipo de hospitales así fue el diseño de la Federación, son hospitales que únicamente trabajan en el turno matutino con una anestesiólogo, un ginecólogo y no lleva internista y un pediatra, únicamente el turno matutino. Hicimos un programa, que espero nos dé resultados, que se llama “Siete por Siete”; estamos pidiéndole a los poblanos, a los médicos especialistas, principalmente cirujanos y médico obstetras, como lo hace PEMEX en las plataformas, que vayan con nosotros a esos lugares lejanos, que trabajen siete días y que descansen siete días, es la única fórmula en la cual el médico se verá incentivado y poder ir a esas localidades a donde tenemos mayor marginación y pobreza, es una de las formulas que estamos llevando a cabo, no nos hemos cruzado de brazos. En relación a lo que me preguntaba la Diputada Nancy de la Sierra sobre el SIDA, quiero decirle que, efectivamente, como Ciudad somos el Quinto Lugar a nivel nacional con padecimientos de SIDA, pero también tenemos que reconocer que nosotros tenemos programas innovadores y México nos ha calificado como el segundo Estado que mejores programas tiene contra el SIDA. Puebla tiene dos CAPACyT, uno que se va a inaugurar el próximo mes en el Hospital General y otro que tenemos en la Mixteca en Acatlán de Osorio. Con estos CAPACyT atenderemos a pacientes con VIH y positivos. En relación al Diputado Raymundo Atanasio, perdón que les conteste así alteradamente, porque no llevo un control. Me dice que, qué nos puede comentar sobre el derecho a la seguridad  social de los trabajadores de los servicios de salud. Lo comenté en una forma muy sucinta, todos los trabajadores contratados por el Gobierno del Estado no tienen derecho a ninguna prestación, definitivamente esto ha sido lacerante para muchos trabajadores de la Secretaría, ya hemos hecho bastantes peticiones en los Consejos de Salud, pasado mañana es el Primer Consejo con el nuevo Titular de la Secretaría y le habremos de llegar esta petición, porque solamente 5 mil 300 trabajadores gozan de todas su prestaciones, menos los que son contratados por el Gobierno del Estado. Que bueno que ya se dio que ahora tienen derecho, por lo menos a la salud, a su atención. En relación a que me dice que hay muchas obras que han sido negadas en algunos municipios, que nos solicitan un Centro de Salud, una Casa de salud, un Hospital Integral. Definitivamente, con todo respeto señor Diputado, le quiero informar que en ocasiones las autoridades manejan conceptos muy diferentes y muy diversos, nosotros tenemos que adaptarnos a lo que dice la Federación. El Programa Plan maestro refleja: que ninguna autoridad, ningún funcionario puede ejercer alguna acción para que se haga alguna obra sin que sea captada, sin que sea aceptada en el Programa Plan Maestro. De tal forma, que tenemos reglas sobre número de habitantes, distancias de un lugar a otro, si existe la cobertura en salud de una comunidad a otra. Por ejemplo, me estaban solicitando un hospital de alta especialidad entre Tepeaca y Puebla; y creo que esta petición es injusta, porque tenemos que, primero, darle la verdad a la gente, no podemos autorizar un Centro de Salud ampliado y modificado, un Hospital Integral, a donde definitivamente no lo vamos a poder atender, porque sería un elefante blanco. Tenemos que cumplir con normas que nos dice la Federación y que las tenemos que cumplir de acuerdo al Programa Plan Maestro. En relación a que, ¿qué hemos hecho en el hospital de la Sierra Norte y la Mixteca?. Bueno, quiero decirles que este Programa de Siete por Siete, nos va a fortalecer mucho para que nuestros médicos, nuestros especialistas, principalmente el anestesiólogo, el cirujano y el ginecobstetra estén presentes en estos hospitales a donde no tenemos la cobertura en las tardes, en las noches y en las jornadas acumuladas. En respuesta al señor Licenciado, Diputado José Juan Espinosa Torres, que me dice que a cuánto ascienden los recursos del Seguro Popular recibidos en el 2006 y cuál ha sido su destino. Se recibieron 930 millones de pesos, de los cuales se destinaron 94 millones a pagos de salario, 25 millones a materiales y suministro, 32 millones a servicios generales, 18 millones a equipamiento, ejerciendo un total de 169 millones, contando con un remanente de 761 millones bajo la custodia y control de la Secretaría de Finanzas y Administración. En relación a la pregunta de la Casa de Salud de la Junta Auxiliar de Santa María Cuexcomac, de San Pedro Cholula, le quiero comentar señor Diputado que la responsabilidad y mantenimiento, así como los recursos para su operación corresponde a las autoridades comunitarias y municipales correspondientes. La otra pregunta que me hace, sobre las acciones que hemos realizado en los municipios con mayor índice de desarrollo; le quiero informar a usted que fueron 8 los Municipios que la Federación nos contabilizó como de mayor marginación y pobreza, los cuales estamos trabajando en Eloxochitlán y en Hueytlalpan, vino el señor Presidente de la República en fecha pasada y ahí se autorizó, en Chietla, un Centro de Salud ampliado y modificado, una ambulancia de traslado y un Módulo de Medicina Tradicional en Zapotitlán de Méndez. En Eloxochitlán se continuará con la ampliación del Centro de Salud, una ambulancia de traslado y un Módulo de Medicina Familiar en Tlacotepec de Porfirio Díaz. Un pregunta de la Diputada María de los Ángeles Gómez, referente al problema de transparencia y la referencia de cifras relacionadas con el ejercicio del presupuesto, debo de comentarle al respecto, a la discrepancia que menciona en los recursos, se ignora por qué se generan, ya que tuvimos un presupuesto anual modificado de 3 mil 381 millones de pesos y un ejercido de 2 mil 638, quedando comprometidos más de 700 millones de pesos, por lo que no habría habido ningún sobre giro, los documentos soporte serán enviados a la brevedad y quiero que este punto lo aclaremos, con todo respeto, con documentación del Área de Finanzas y Administración de la Secretaría de Salud, apoyados con el ejercicio que llevamos a través de la Secretaría de Finanzas. Y ya únicamente le quiero decir Diputada, y usted recordará que lo hemos dicho en múltiples ocasiones, Puebla ha sido el Estado de la República Mexicana, que desde hace más de 10 años es el Estado que recibe el menor presupuesto de la Federación y no nos cruzamos de brazos, yo quisiera, posteriormente, presentarle algunos logros que tenemos, son muchos, pero anunciarle los más importantes. En relación al señor Diputado Rodolfo Huerta Espinosa, qué puedo comentarle sobre la muerte materna. Quiero decirle que nuestro diagnóstico situacional cuando llegamos a la Secretaría de Salud, era incluir los problemas de salud que teníamos y uno de ellos era la muerte infantil, la desnutrición, la mortalidad materna. Puebla, durante 16 años, había sido plano en relación a la muerte materna. Hemos hecho programas, uno de ellos muy importante que se llama “En búsqueda de la embarazada”, a donde cada Jurisdicción Sanitaria, a través de sus grupos de salud vamos a buscar a las mujeres embarazadas y detectamos cuáles tienen riesgo, cuáles se nos pueden morir. También pedimos apoyo a las autoridades para que nos apoyen en algún traslado de sus comunidades a un Centro de Salud o a un Hospital. Hemos hecho un programa con equipamiento de calidad en los hospitales, incluimos a las parteras empíricas capacitándoles, le informo a usted que de las 2 mil parteras empíricas que tenemos en el Estado de Puebla, 400 ya se encuentran certificadas y también hemos hecho otro programa que les ofrecemos, a través de recursos del Seguro Popular, 250 pesos a cada una de ellas cuando nos lleve a su enferma parturienta para atenderle su parto en nuestros hospitales, eso se llama dignificación del parto. Si la partera y la enferma, desea que su partera la atienda, únicamente el médico y la enfermera se convierte en un aval para que se convierta en un parto digno y tenemos que respetar los usos y costumbres de estas personas. Estamos teniendo un programa único a nivel nacional, Puebla es piloto en relación a la inclusión de 159 médicos tradicionales para que les estamos dando apoyo económico, un salario digno, de tal forma que estamos fortaleciendo muchísimo el programa a nuestras zonas indígenas y marginadas. Esta es una pregunta muy importante que se menciona sobre la adquisición de equipo viejo e inservible. Quiero decirle a usted, que sin excepción alguna todas las adquisiciones son llevadas a cabo por la Secretaría de Finanzas y Administración, en apego a las prescripciones que elaboran los médicos especialistas, mismos que aprueban y dictaminan su cumplimiento en apego a normas y estándares técnicos. Adicionalmente estamos sujetos al sistema de auditoria, mediante los cuales se verifican los equipos adquiridos, su apego a lo solicitado, su ubicación y que efectivamente sean equipos nuevos. Estamos dispuestos a cualquier revisión. Señora Diputada.</w:t>
      </w:r>
    </w:p>
    <w:p>
      <w:pPr>
        <w:pStyle w:val="Textoindependiente2"/>
        <w:spacing w:lineRule="auto" w:line="360"/>
        <w:ind w:firstLine="851"/>
        <w:rPr>
          <w:rFonts w:ascii="Arial" w:hAnsi="Arial" w:cs="Arial"/>
          <w:b/>
          <w:b/>
          <w:sz w:val="26"/>
          <w:szCs w:val="26"/>
        </w:rPr>
      </w:pPr>
      <w:r>
        <w:rPr>
          <w:rFonts w:cs="Arial" w:ascii="Arial" w:hAnsi="Arial"/>
          <w:b/>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PRESIDENTA DE LA MESA DIRECTIVA, DIP. CLAUDIA HERNÁNDEZ MEDINA:</w:t>
      </w:r>
      <w:r>
        <w:rPr>
          <w:rFonts w:cs="Arial" w:ascii="Arial" w:hAnsi="Arial"/>
          <w:sz w:val="26"/>
          <w:szCs w:val="26"/>
        </w:rPr>
        <w:t xml:space="preserve"> Ha concluido su tiempo señor Secretario, gracias. Tiene la palabra ahora, el Licenciado Francisco Mastillo Montemayor, recordándole que son 15 minutos para responder las preguntas de esta ronda. </w:t>
      </w:r>
    </w:p>
    <w:p>
      <w:pPr>
        <w:pStyle w:val="Textoindependiente2"/>
        <w:spacing w:lineRule="auto" w:line="360"/>
        <w:ind w:firstLine="851"/>
        <w:rPr>
          <w:rFonts w:ascii="Arial" w:hAnsi="Arial" w:cs="Arial"/>
          <w:b/>
          <w:b/>
          <w:sz w:val="26"/>
          <w:szCs w:val="26"/>
        </w:rPr>
      </w:pPr>
      <w:r>
        <w:rPr>
          <w:rFonts w:cs="Arial" w:ascii="Arial" w:hAnsi="Arial"/>
          <w:b/>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LIC. FRANCISCO CASTILLO MONTEMAYOR, SECRETARIO DE MEDIO AMBIENTE Y RECURSOS NATURALES DEL ESTADO:</w:t>
      </w:r>
      <w:r>
        <w:rPr>
          <w:rFonts w:cs="Arial" w:ascii="Arial" w:hAnsi="Arial"/>
          <w:sz w:val="26"/>
          <w:szCs w:val="26"/>
        </w:rPr>
        <w:t xml:space="preserve"> Muy bien, muchas gracias. Hay dos preguntas que hacen en relación al Cerro Zapotecas. El Cerro Zapotecas es una zona simbólica para Cholula, pero al mismo tiempo es una zona de recarga y es una zona, aunque podría ser un área que podría reforestarse, en este momento está degradada y habría que hacer trabajos. Sin embargo, por el potencial que tiene para reforestación y para ser un área reguladora de clima o bien un área en donde pueda estarse generando la captura de carbono, nosotros retomamos esa área con la finalidad de corregir algo que se hizo en 1994. en 1994 se declaró esa zona como un área protegida, pero la declaratoria tenía coordenadas y latitud, que no correspondían al cerro. El cerro estaba en esta parte y el área que se estaba protegiendo estaba por acá, entonces cuando las autoridades anteriores trataron de aplicar la ley y de prohibir la construcción de fraccionamientos, en ese momento cuando presentaban algún amparo o una impugnación diciendo: “tú me estas sancionando porque el Decreto dice esto, pero el Decreto dice que esta es la coordenada, estas son las coordenadas, esta es la altitud, por lo tanto que el predio está acá, en el cerro”. Y entonces siempre se iban por la libre, lo que hicimos nosotros es hacer un nuevo levantamiento, delimitar la zona, son –creo—330 hectáreas, no tengo el dato de memoria, pero es una extensión que cubre toda el área del cerro que está sin una mancha urbana intensa, ahí todavía hay algunas construcciones. Sin embargo esas construcciones quedan del área de protección. Ya hicimos los estudios, hicimos las reuniones con las autoridades municipales, con las Juntas Auxiliares, con los dueños de los predios que van a quedar dentro de la zona de protección y todos ellos han estado de acuerdo, lo único que estamos haciendo ahorita es dejar en manos de la Consejería Jurídica que haga la revisión de todo el contenido, con la finalidad de que sea sometido nuevamente al Congreso, para que una vez aprobado con todas las correcciones ya se tome como un instrumento de planeación, como una herramienta de planeación. Entonces, el Cerro Zapotecas, dentro de poco, yo tendré ya la herramienta que me permita planear, que le permita al Ayuntamiento elaborar sus planes de desarrollo urbano y de ordenamiento territorial y que le permita proteger, reservar y tenerlo como una zona de recarga, zona de protección ambiental, un área de captura de carbono para la contaminación que se genera en parte del Valle de Puebla. También me preguntaban que qué superficie del Estado está degradada. Yo tengo los datos que han sacado las autoridades federales en materia de estadísticas, para determinar cuál es el área que tiene el Estado como superficie forestal. El área de superficie forestal es un millón 700 mil hectáreas y de estas están degradadas a lo largo de los años por plagas, enfermedades e incendios, están 630 mil hectáreas. ¿Qué es lo que hemos venido haciendo nosotros y contestando la pregunta que nos hace el señor Diputado del PRD, qué es lo que estamos haciendo?. Lo que tenemos que hacer es un programa a largo plazo para recuperar las zonas que en este momento pueden todavía ser reforestadas, y por eso hemos, este año que acaba de terminar, hemos producido 16 millones y medio de plantas. Esos 16 millones y medio de plantas nos sirvieron para que los campesinos reforestaran 15 mil hectáreas. Ya en este momento, en este momento, porque entregamos con presupuesto del año pasado a los campesinos, para que ampliaran la construcción de 7 viveros más y que construyeran 3 viveros adicionales. Con esto ya están, desde el año pasado, en vivero, 22 millones de plantas, que nos van a permitir que incrementemos la cantidad de hectáreas a reforestar. ¿Cuánto es lo que tenemos que hacer para poder en un mediano plazo recuperar lo perdido?. Necesitamos tener como promedio, plantadas, cada año 30 millones de hectáreas; ahora, dicen bueno pues sí, ahora está diciendo y dice que sembraron 16 y que van a sembrar 22 y que tienen produciendo 22 millones de plantas, ¿cuándo lo podemos ver de manera tangible?. Mañana si quieren, mañana si el Diputado está dispuesto, vamos con los campesinos, visitamos los viveros, hemos reforestado 15 mil hectáreas, es cuestión de que vayamos a verlas, que se den un tiempecito y vamos y vemos en campo las hectáreas que están reforestadas, porque es difícil que yo les pueda demostrar con un vídeo que ahí están. Me van a decir que con los adelantos tecnológicos que es un montaje, pero Diputado, cuando ustedes quieran, cuando terminen las comparecencias, que tengan un poquito de tiempo, con mucho respeto y estoy seguro que les va a dar mucho gusto a los campesinos que vayan, que vaya la Comisión y hagamos un recorrido para que vean los viveros, para que vean las reforestaciones, para que vean las zanjas trincheras, que subamos a La Malinche y que vean ustedes que ahí están las presas de gavión, que están las presas de mampostería, que están los jagüeyes, eso se puede ver, se puede ver. Una cosa es lo que yo les vengo a informar y otra cosa es lo que ustedes puedan ir a verificar, para que ustedes se lo transmitan a la gente, a su Distrito y se den cuenta si los resultados son tangibles o simplemente es un discurso. Entonces, yo le hago de manera muy respetuosa esa invitación, yo estoy seguro que a la gente le va a dar mucho gusto que usted esté por ahí. Decían de la madera, qué hacemos con la madera. La madera cuando se confisca un material, nosotros no lo confiscamos, nosotros no tenemos esas facultades, las facultades la tiene la PROFEPA, LA Procuraduría toma la madera, la lleva y se la entrega  a la Procuraduría General de la República, una vez que se sigue el juicio se determina, si fue delito se le confisca y está a disposición de la PROFEPA, si no, bueno pues se les regresa, cuando no se comprueba el delito, se les regresa a quien se le requirió. ¿Cuántos rellenos tenemos?. Tenemos 13 Rellenos  Intermunicipales, esos 13 rellenos están ahorita operando. En algunas ocasiones unos trabajan con deficiencia, hay unos muy bien, como el de Izúcar de Matamoros que trabaja muy bien, hay algunos como el de Puebla, que de pronto trabaja muy bien y luego después empieza a tener fallas por el equipo. Hay dos rellenos que no son intermunicipales y ahorita tenemos pendiente de construir el relleno que habíamos planeado en Ahuazotepec, en Ahuazotepec tendríamos un relleno intermunicipal para Huauchinango, Xicotepec, Ahuazotepec, Chignahuapan, Zacatlán, pero ya una vez arrancado el Presidente Municipal nos pidió que le diéramos oportunidad de negociar otro predio, porque el predio que había donado o que había entregado él tenía conflictos con algunos grupos de vecinos, entonces nos presentaron otra alternativa en Zacatlán, nos presentaron dos predios; uno, un banco de explotación de las fábricas que utilizan el feldespato y otro terreno que no es un terreno agrícola y que en estos momentos se está negociando. Además de esto, lo que necesitamos es construir 7 Centros de Transferencia, un Centro de Transferencia en Nopalucan, que vamos a iniciar este año, un Centro de Transferencia en Tlatlauquitepec, tenemos otro Centro de Transferencia en la zona de Guadalupe Victoria, otro para la Mixteca, en la zona por ahí muy cerca de Acatlán y tenemos otro Centro de Transferencia para la zona de Huejotzingo. Se adquirieron con recursos de los Ayuntamientos y del Gobierno del Estado, 15 camiones de recolección que van a servir para apoyar estos centros de recolección que van a ser Centros de Transferencia, los camiones no se han entregado porque el proceso de licitación fue lago, se sustituyeron los procesos y yo espero que para finales del próximo mes estemos ya en posibilidades de entregar los camiones de recolección a los 15 Municipios que establecieron este Convenio de coordinación. Entonces, para la zona del Diputado Raúl de la Llata, esa sería la solución que le demos, vamos a poner un Centro de Transferencia, se mueve de la zona de Ahuazotepec por los problemas que tiene el Presidente Municipal y nos vamos a la zona de Zacatlán. Mientras tanto, pues hemos sancionado ya algunas de los Municipios a los que les dimos una serie de recomendaciones para corrigieran las deficiencias, las multas ascienden a un millón 200 mil pesos, aproximadamente. Las preguntas, después de haber hecho el análisis con las ONG’s, el Partido Acción Nacional, tengan la plena seguridad que los voy a leer con mucha atención y les haré llegar mis comentarios o la ampliación de las respuestas o bien los planteamientos que me hagan. Les reitero nuevamente, le tengo un gran respeto al trabajo que ustedes hacen, le tengo un gran respeto, he platicado ya en muchas otras ocasiones con la Diputada Augusta y hemos platicado muy bien, hemos reconocido el trabajo que han realizado todos ustedes. Creo que no va haber ningún motivo por el cual no podamos establecer un diálogo, si ustedes lo quieren hacer por escrito, lo hacemos por escrito. Yo estoy a sus órdenes. Utilizo mucho las palabras que a algunos les molestan, en este Recinto se me salió una y les presenté mis disculpas. Va a ser imposible para una gente que es así, tan simplona como yo, muy directa, va a ser muy difícil que las trate de evitar, las voy a evitar en este Recinto. Pero con toda seguridad, cuando salgamos voy a ser tan mal hablado como siempre, me comunico así, de manera muy directa, franca, abierta, a “calzón quitado”, así me gusta entrarle a los problemas, lo voy a seguir haciendo y espero con los compañeros del PAN tener muchos diálogos, muy respetuosos hasta en tanto yo esté en esta responsabilidad. No le saco a los problemas, no le rehuyo nunca a los problemas, siempre le entro derecho. Les agradezco mucho la forma tan respetuosa y tan comedida como me han hecho sus preguntas. Muchas gracias.</w:t>
      </w:r>
    </w:p>
    <w:p>
      <w:pPr>
        <w:pStyle w:val="Textoindependiente2"/>
        <w:spacing w:lineRule="auto" w:line="360"/>
        <w:ind w:firstLine="851"/>
        <w:rPr>
          <w:rFonts w:ascii="Arial" w:hAnsi="Arial" w:cs="Arial"/>
          <w:b/>
          <w:b/>
          <w:sz w:val="26"/>
          <w:szCs w:val="26"/>
        </w:rPr>
      </w:pPr>
      <w:r>
        <w:rPr>
          <w:rFonts w:cs="Arial" w:ascii="Arial" w:hAnsi="Arial"/>
          <w:b/>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PRESIDENTA DE LA MESA DIRECTIVA, DIP. CLAUDIA HERNÁNDEZ MEDINA:</w:t>
      </w:r>
      <w:r>
        <w:rPr>
          <w:rFonts w:cs="Arial" w:ascii="Arial" w:hAnsi="Arial"/>
          <w:sz w:val="26"/>
          <w:szCs w:val="26"/>
        </w:rPr>
        <w:t xml:space="preserve"> A continuación se procederá a la última ronda de preguntas, para tal efecto los Diputados de los Grupos Parlamentarios del Partido Acción nacional y del Partido Revolucionario Institucional que no hayan intervenido en las dos rondas anteriores, tendrán hasta cinco minutos para formular sus preguntas y posteriormente el Titular de cada una de las Secretarías dé respuesta a las mismas. Por parte del Partido Acción nacional, está el Diputado Raymundo García García ¿no?. Del Partido Revolucionario Institucional, Fernando Morales Martínez y Álvaro Morales Méndez.</w:t>
      </w:r>
    </w:p>
    <w:p>
      <w:pPr>
        <w:pStyle w:val="Textoindependiente2"/>
        <w:spacing w:lineRule="auto" w:line="360"/>
        <w:ind w:firstLine="851"/>
        <w:rPr>
          <w:rFonts w:ascii="Arial" w:hAnsi="Arial" w:cs="Arial"/>
          <w:b/>
          <w:b/>
          <w:sz w:val="26"/>
          <w:szCs w:val="26"/>
        </w:rPr>
      </w:pPr>
      <w:r>
        <w:rPr>
          <w:rFonts w:cs="Arial" w:ascii="Arial" w:hAnsi="Arial"/>
          <w:b/>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DIP. FERNANDO MORALES MARTÍNEZ (P.R.I.):</w:t>
      </w:r>
      <w:r>
        <w:rPr>
          <w:rFonts w:cs="Arial" w:ascii="Arial" w:hAnsi="Arial"/>
          <w:sz w:val="26"/>
          <w:szCs w:val="26"/>
        </w:rPr>
        <w:t xml:space="preserve"> Buenas tardes. Con su permiso señora Presidenta. Señor Secretario del medio ambiente, yo tengo tres preguntas en las cuales tenemos alguna inquietud dentro de la Comisión de Medio Ambiente, la cual me honro en presidir y tenemos la pregunta de qué solución se le dio a la zona de Ixcaquixtla para el manejo y disposición final de los residuos sólidos municipales, ya que con base en el Plan Estatal de Desarrollo, se considera ahí, en esa zona, una construcción de los 7 Rellenos Sanitarios Intermunicipales que se habían comentado y queremos saber en qué proceso van, precisamente por la nueva ley que aprobamos este año. Otra de las cosas, cuando hablamos de las cuestiones de verificación, para nosotros no ha sido notorio por algunas quejas que hemos tenido de la ciudadanía, por qué en los operativos de detención no es notorio, principalmente en el servicio público, o sea en camiones y autobuses, combis, pues vemos que contaminan mucho y no vemos ningún operativo por parte de la Secretaría para pararlo. Tercero, como todos ustedes saben, pues mucha gente de Puebla va con mucha frecuencia al Distrito Federal, en el año pasado, señor Secretario le quiero recordar, que se habló de que se iba a firmar un convenio para que la calcomanía cero y doble cero, que es del interés de mucho poblanos que cada vez que entran a la Avenida Zaragoza en el DF, son parados porque tienen placas de Puebla y luego no tienen las verificaciones iguales, se dijo que se haría un convenio. Y bueno, es la fecha que pasó todo el año 2006 y no hay un convenio y quisiéramos preguntarle qué ha pasado con ese convenio con el Distrito Federal. Es cuanto. Gracias.</w:t>
      </w:r>
    </w:p>
    <w:p>
      <w:pPr>
        <w:pStyle w:val="Textoindependiente2"/>
        <w:spacing w:lineRule="auto" w:line="360"/>
        <w:ind w:firstLine="851"/>
        <w:rPr>
          <w:rFonts w:ascii="Arial" w:hAnsi="Arial" w:cs="Arial"/>
          <w:b/>
          <w:b/>
          <w:sz w:val="26"/>
          <w:szCs w:val="26"/>
        </w:rPr>
      </w:pPr>
      <w:r>
        <w:rPr>
          <w:rFonts w:cs="Arial" w:ascii="Arial" w:hAnsi="Arial"/>
          <w:b/>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DIP. ÁLVARO MORALES MÉNDEZ (P.R.I.):</w:t>
      </w:r>
      <w:r>
        <w:rPr>
          <w:rFonts w:cs="Arial" w:ascii="Arial" w:hAnsi="Arial"/>
          <w:sz w:val="26"/>
          <w:szCs w:val="26"/>
        </w:rPr>
        <w:t xml:space="preserve"> Buenas tardes señores Secretarios. Para el señor Secretario de Salud, qué nos puede comentar a cerca del desabasto de medicamentos en el sector que representa. Y bueno, esto es una cosa muy importante, aclarar también, como Diputado tengo el derecho y la obligación de realizar para la gente el trabajo de gestión y al realizarlo no estoy promocionando mi nombre, lo que estoy ofreciendo a la gente es el apoyo para ayudarlos a conformar un expediente. Pero nunca, oficialmente, se ha inscrito nadie en mi oficina sin necesidad de tener que ir al módulo correspondiente. Entiendo compañeros panistas que están muy preocupados en Atlixco, al grado de llegar a la histeria, pero les aclaro, no he hecho ni he realizado ningún acto indebido, pero tienen razón, sigan preocupados. Muchas gracias.</w:t>
      </w:r>
    </w:p>
    <w:p>
      <w:pPr>
        <w:pStyle w:val="Textoindependiente2"/>
        <w:spacing w:lineRule="auto" w:line="360"/>
        <w:ind w:firstLine="851"/>
        <w:rPr>
          <w:rFonts w:ascii="Arial" w:hAnsi="Arial" w:cs="Arial"/>
          <w:b/>
          <w:b/>
          <w:sz w:val="26"/>
          <w:szCs w:val="26"/>
        </w:rPr>
      </w:pPr>
      <w:r>
        <w:rPr>
          <w:rFonts w:cs="Arial" w:ascii="Arial" w:hAnsi="Arial"/>
          <w:b/>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PRESIDENTA DE LA MESA DIRECTIVA, DIP. CLAUDIA HERNÁNDEZ MEDINA:</w:t>
      </w:r>
      <w:r>
        <w:rPr>
          <w:rFonts w:cs="Arial" w:ascii="Arial" w:hAnsi="Arial"/>
          <w:sz w:val="26"/>
          <w:szCs w:val="26"/>
        </w:rPr>
        <w:t xml:space="preserve"> Para contestar las preguntas formuladas por los Diputados a los Titulares de las Dependencias que nos acompañan, tienen en esta oportunidad, nuevamente, hasta quince minutos para dar sus respuestas. Tiene la palabra el Doctor Roberto Morales Flores, Secretario de Salud.</w:t>
      </w:r>
    </w:p>
    <w:p>
      <w:pPr>
        <w:pStyle w:val="Textoindependiente2"/>
        <w:spacing w:lineRule="auto" w:line="360"/>
        <w:ind w:firstLine="851"/>
        <w:rPr>
          <w:rFonts w:ascii="Arial" w:hAnsi="Arial" w:cs="Arial"/>
          <w:b/>
          <w:b/>
          <w:sz w:val="26"/>
          <w:szCs w:val="26"/>
        </w:rPr>
      </w:pPr>
      <w:r>
        <w:rPr>
          <w:rFonts w:cs="Arial" w:ascii="Arial" w:hAnsi="Arial"/>
          <w:b/>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DR. ROBERTO MORALES FLORES, SECRETARIO DE SALUD DEL ESTADO:</w:t>
      </w:r>
      <w:r>
        <w:rPr>
          <w:rFonts w:cs="Arial" w:ascii="Arial" w:hAnsi="Arial"/>
          <w:sz w:val="26"/>
          <w:szCs w:val="26"/>
        </w:rPr>
        <w:t xml:space="preserve"> Señor Diputado Ramón Martagón López, me hace usted una pregunta sobre medicina general y de especialidades en relación a la productividad de consulta externa. Le quiero informar a usted que en el 2006 se dieron un millón 246 mil 6 consultas de medicina general, consultas de especialidades fueron 257 mil 163, en total se dieron un millón 503 mil 169 consultas, esto fue en el año del 2006. en relación a que me pregunta sobre los gastos de bolsillos que dejaron de ejercer las familias que se encuentran afiliadas al Seguro Popular y que son 330 mil, le informo a usted señor Diputado que 125 millones de pesos no gastaron estas gentes para su atención y esto, definitivamente, fue para gente que vive en extrema pobreza. En relación a algunos avances que me solicitan, espero me den la oportunidad de proyectarles qué avances tenemos en salud. En relación a la pregunta del señor Diputado Álvaro Morales sobre el desabasto de medicamentos en las Unidades de Salud. Quiero decirle señor Diputado, que en este año hemos tenido un abasto por arriba del 80 por ciento, no hemos llegado al 100 por ciento, por supuesto que no, sería lo ideal, pero si estamos entre el 80 y el 85 por ciento y le quiero decir a usted, como médico, que usted sabe que en ocasiones hay gente muy especial, hay proveedores que al ver la licitación esconden el medicamento para ofertarlo más caro después, hay proveedores que están anotados en el padrón de proveedores de la Secretaría, en el Área de Finanzas, y cuando se les pido porque es el único proveedor que maneja –por ejemplo—la insulina, de tal forma que en el momento en que nos van a hacer la entrega del producto dice que no tiene la clave y te da otras claves, menos la de insulina. Y definitivamente eso es el problema que mucha gente le llama corrupción, porque nosotros tenemos que atender a pacientes diabéticos y que generalmente hemos caído en la trampa, desgraciadamente se llama mercadotecnia, de que nos han llevado a su juego. Hay proveedores que esconden el producto, hay proveedores que dicen que tienen de ciertos, equis números de renglones, y es lo que el Área de Operación e Infraestructura empieza a buscar alguna alternativa de solución, porque no le podemos quedar mal a la gente. En relación a… tengo unas preguntas duplicadas que ya de alguna forma les dimos respuesta, a la del señor Diputado Oscar Roberto Hidalgo Villafañe, en relación a qué hemos realizado para mejorar la salud de los poblanos y de las zonas indígenas, principalmente. Ya lo decíamos, es el primer año del 2006 que la Federación nos otorgó 33 millones de pesos para la atención de zonas indígenas, tenemos 5 Hospitales Integrales con medicina tradicional y dos Módulos más, uno que va a ser en Zapotitlán de Méndez y otro en Tlacotepec de Porfirio Díaz para incrementar el apoyo a la zona indígena de Eloxochitlán. Y la otra pregunta que me hacía el señor Diputado y que le quiero comentar, que definitivamente por ahí les pasamos una ficha bibliográfica donde Puebla ya circula a nivel internacional el apoyo que se le está brindando a nuestros campesinos, a nuestras familias indígenas. En relación a una pregunta de la Diputada María de los Ángeles Gómez Cortés, referente al Informe de Gobierno, donde se mencionan 10 Casas de Salud y en referencia al Informe del Secretario 11 Casas de Salud. Le quiero comentar Diputada, que en el Informe del señor Gobernador se hizo un concentrado de información con referencia 20 de octubre y en el informe, para esta comparecencia, se reporta que para el 2006 se validaron 11 expedientes técnicos, los cuales se refieren con una información hasta el día 20 de diciembre del 2006. Por lo que en lapso de este tiempo se autorizó un expediente más, por eso es la diferencia de un Centro de Salud. También le hago mención que el avance en cuanto a construcción es responsabilidad de las Presidencias Municipales, ya que el gasto es a través de Ramo 33. Si me falta alguna pregunta, y si no se las haré llegar, con todo respeto.</w:t>
      </w:r>
    </w:p>
    <w:p>
      <w:pPr>
        <w:pStyle w:val="Textoindependiente2"/>
        <w:spacing w:lineRule="auto" w:line="360"/>
        <w:ind w:firstLine="851"/>
        <w:rPr>
          <w:rFonts w:ascii="Arial" w:hAnsi="Arial" w:cs="Arial"/>
          <w:b/>
          <w:b/>
          <w:sz w:val="26"/>
          <w:szCs w:val="26"/>
        </w:rPr>
      </w:pPr>
      <w:r>
        <w:rPr>
          <w:rFonts w:cs="Arial" w:ascii="Arial" w:hAnsi="Arial"/>
          <w:b/>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PRESIDENTA DE LA MESA DIRECTIVA, DIP. CLAUDIA HERNÁNDEZ MEDINA:</w:t>
      </w:r>
      <w:r>
        <w:rPr>
          <w:rFonts w:cs="Arial" w:ascii="Arial" w:hAnsi="Arial"/>
          <w:sz w:val="26"/>
          <w:szCs w:val="26"/>
        </w:rPr>
        <w:t xml:space="preserve"> Gracias Secretario. Tiene la palabra el Licenciado Francisco Castillo Montemayor.</w:t>
      </w:r>
    </w:p>
    <w:p>
      <w:pPr>
        <w:pStyle w:val="Textoindependiente2"/>
        <w:spacing w:lineRule="auto" w:line="360"/>
        <w:ind w:firstLine="851"/>
        <w:rPr>
          <w:rFonts w:ascii="Arial" w:hAnsi="Arial" w:cs="Arial"/>
          <w:b/>
          <w:b/>
          <w:sz w:val="26"/>
          <w:szCs w:val="26"/>
        </w:rPr>
      </w:pPr>
      <w:r>
        <w:rPr>
          <w:rFonts w:cs="Arial" w:ascii="Arial" w:hAnsi="Arial"/>
          <w:b/>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LIC. FRANCISCO CASTILLO MONTEMAYOR, SECRETARIO DE MEDIO AMBIENTE Y RECURSOS NATURALES DEL ESTADO:</w:t>
      </w:r>
      <w:r>
        <w:rPr>
          <w:rFonts w:cs="Arial" w:ascii="Arial" w:hAnsi="Arial"/>
          <w:sz w:val="26"/>
          <w:szCs w:val="26"/>
        </w:rPr>
        <w:t xml:space="preserve"> Muchas gracias. Preguntaban sobre la solución que se tiene que dar a la zona de la Mixteca, principalmente Ixcaquixtla, porque en el Plan de Desarrollo se hablaba de crear ahí un Relleno Sanitario que pudiera atender las necesidades de 17 Municipios, pero finalmente una vez que se hizo la evaluación de la cantidad de residuos que se iban a recolectar, se calculó el costo de la recolección, del transporte y del confinamiento, y este ascendía a 15 millones de pesos, una cantidad que escapa a todas las posibilidades, no solamente de los Municipios, sino también del Gobierno del Estado. Entonces lo que se adoptó fue entrar en una serie de evaluaciones y de estrategias que finalmente nos llevaron a que la empresa que está haciendo el trabajo de confinamiento de los residuos sólidos, entonces esa empresa se encargara de hacer la recolección, no solamente en un punto, sino hacer la recolección a los Municipios, trasportarla y llevarla hacia el relleno sanitario de Tepeaca. Una vez que se hizo esa evaluación se determinaron costos y la decisión quedó en manos de los Presidentes Municipales. Los Presidentes Municipales aceptaron ese planteamiento. Lo que hace falta ahorita es diseñar, ya prácticamente está terminado el diseño, de lo que sería la zona de transferencia y su ubicación. Están trabajando ya los técnicos de la Secretaría en esto, pero eso será la solución definitiva que habremos de darle a esta zona. Me quedó pendiente la respuesta a la petición que nos hizo el Diputado Huerta, en el sentido de que quería la relación, tenemos la relación de todos los predios, de todos los beneficiarios, de todas la asociaciones, de todos los ejidos a quienes les hemos entregado los apoyos, los recursos para producción de planta, para reforestación, para zanjas trinchera, para brechas cortafuego, esa yo se la hago llegar ahorita con el equipo que tenemos aquí disponible. Preguntaron, preguntaba también que por qué razón no se ve mucho la detención de los vehículos de transporte público. Sin lugar a dudas nos hace falta hacer un operativo más intensivo, con mayor cobertura, pero el año pasado se detuvieron en las calles de esta Área Metropolitana de la Ciudad de Puebla, se detuvieron 6 mil 626 vehículos, de estos mil 976 correspondieron al servicio público de transporte urbano. Definitivamente hace falta hacer una mayor campaña. Ya la estamos haciendo, ya nos vamos a ir línea por línea, línea por línea con el padrón de vehículos que tiene la SCT para todos obligarlos a que se sometan a las verificaciones. Por ahí hizo un planteamiento el Diputado del Verde Ecologista. Nos decía por qué no exploran la posibilidad de que vehículo detenido sea llevado al taller de reparación, para que en ese momento se le corrija la deficiencia y no se quede por ahí a expensas de que en cualquier momento violen algún sello de clausura del camión y vuelvan a circular. Esa idea la estudiamos, parece interesante, porque volvemos a repetir, a mi no me interesa mucho el gana el premio de recaudación de multas, me gustaría sacar y presentar estadísticas de que se hizo un mayor número de verificaciones y de que esas verificaciones se hicieron en un centro que está trabajando con mucha honestidad y mucha transparencia y responsabilidad. En áreas naturales protegidas, se me quedó esta pregunta, como todavía me queda un poco de tiempo. Alguien me decía qué están haciendo en las áreas naturales protegidas. En las áreas naturales protegidas, normalmente, a excepción de La Malinche, todas son de competencia federal: el Ixta—Popo, la Zona de la Reserva de la Biosfera, el Pico de Orizaba, Santa Catarina, todos estos son parques, zonas, que pertenecen y son administradas por las autoridades federales, sin embargo nosotros tenemos muy buena coordinación con ellos y hemos ejecutado programas de restauración, hicimos una restauración en zonas que ya estaban degradadas de 6 mil 660 hectáreas, repartimos 250 estufas rurales en esas zonas, en terrazas, zanjas y trincheras hicimos 631 kilómetros. Hicimos, también 631 kilómetros, hicimos también presas de mampostería, 23 presas de mampostería. Todas estas obras, empresas de piedra acomodada, presas de gavión, 126; todas estas obras, afortunadamente las podemos comprobar, no es lo que diga el Secretario, no es lo que diga un documento, esas es posible, están perfectamente ubicadas, georeferenciadas, las podemos visitar y las podemos comprobar en el momento, ya sea la Comisión o cualquier Diputado que no sea de la Comisión, ¿quieren hacer un recorrido?. Nos daría mucho gusto que nos acompañara y además a la gente, les vuelvo a repetir, le daría mucho gusto verlos por ahí, aunque no sea su Distrito, aunque sea otro Distrito, yo creo que la gente se siente protegida cuando los servidores públicos están cerca con ellos. Creo que han de ser la preguntas que me hicieron y que respondo, ojala y que sea satisfactoria la respuesta que les doy. </w:t>
      </w:r>
    </w:p>
    <w:p>
      <w:pPr>
        <w:pStyle w:val="Textoindependiente2"/>
        <w:spacing w:lineRule="auto" w:line="360"/>
        <w:ind w:firstLine="851"/>
        <w:rPr>
          <w:rFonts w:ascii="Arial" w:hAnsi="Arial" w:cs="Arial"/>
          <w:b/>
          <w:b/>
          <w:sz w:val="26"/>
          <w:szCs w:val="26"/>
        </w:rPr>
      </w:pPr>
      <w:r>
        <w:rPr>
          <w:rFonts w:cs="Arial" w:ascii="Arial" w:hAnsi="Arial"/>
          <w:b/>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PRESIDENTA DE LA MESA DIRECTIVA, DIP. CLAUDIA HERNÁNDEZ MEDINA:</w:t>
      </w:r>
      <w:r>
        <w:rPr>
          <w:rFonts w:cs="Arial" w:ascii="Arial" w:hAnsi="Arial"/>
          <w:sz w:val="26"/>
          <w:szCs w:val="26"/>
        </w:rPr>
        <w:t xml:space="preserve"> Gracias ciudadano Secretario. A continuación se les concede el uso de la palabra a los ciudadanos Secretarios que aquí nos acompañan, para que en un tiempo de 10 minutos puedan rendir un mensaje final a esta Soberanía. Tiene la palabra el Secretario de Salud, el Doctor Roberto Morales Flores.</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DR. ROBERTO MORALES FLORES, SECRETARIO DE SALUD DEL ESTADO:</w:t>
      </w:r>
      <w:r>
        <w:rPr>
          <w:rFonts w:cs="Arial" w:ascii="Arial" w:hAnsi="Arial"/>
          <w:sz w:val="26"/>
          <w:szCs w:val="26"/>
        </w:rPr>
        <w:t xml:space="preserve"> Por segunda ocasión he tenido el privilegio de comparecer antes esta Honorable Representación, para atender con todo respeto sus dudas y cuestionamientos en relación con los contenidos de salud del Segundo Informe del Señor Gobernador, Licenciado Mario Marín Torres, con el permiso de ustedes, en forma gráfica les presentaré las acciones relevantes y los resultados obtenido en el sector salud durante el período 2006. Como antecedente, es importante que sepan que el Estado de Puebla ocupa el quinto lugar a nivel nacional en población, con 5.3 millones de habitantes, de los cuales 2.9 millones son población sin seguridad social; ocupamos el séptimo lugar en marginación y el sexto lugar en infraestructura en salud. Para atender a estas necesidades, contamos con un ingreso consolidado, como sector, de 9 mil 316 millones de pesos, de los cuales corresponden a los servicios de salud únicamente 2518 millones de pesos, con los que se atiende al 54 por ciento de la población del Estado sin seguridad social. Salud es uno de los servicios que más gasto generan en los gobiernos y en las familias, es por ello que es importante consideren que con este presupuesto consolidado, el gasto per cápita por año para cada poblano sin seguridad social, es menor de 800 pesos y para los que cuentan con seguridad social es de 3 mil pesos. Este, señores Diputados, es el principal reto que se debe atender para garantizar servicios con oportunidad al 54 por ciento de los poblanos. En materia de infraestructura, los servicios de salud cuentan con 2958 unidades de primer nivel, 40 unidades de segundo nivel y en tercer nivel contamos con 2 unidades y 4 Hospitales de Alta Especialidad, dentro de los cuales contamos con el Hospital de la Zona Nororiente, que próximamente se inaugurarán la totalidad de este. En el ámbito se ha garantizado la calidad de los servicios, mediante 19 mil 413 diferentes acciones de mantenimiento preventivo y correctivo. Garantizamos el acceso a los servicios de salud con cobertura las 24 horas en los hospitales del Estado y el 75 por ciento de los Centros de Salud de primer nivel, con el servicio de 10 mil 537 recursos humanos, distribuidos en las diferentes unidades de salud y en este rubro aún falta mucho por hacer, ya que comunidad prestadores de servicios de salud, la autorización de recursos, es directamente proporcional a los resultados en materia de salud pública. De manera sucinta informaré a ustedes algunos de los principales resultados de salud, tomando como parte medular los programas prioritarios con los que se atiende la salud de los poblanos. De manera sucinta les presentaré este tema, en el Área de Salud Reproductiva, la cobertura de nacimientos atendidos por personal calificado en el Estado es del 91 por ciento, garantizando la calidad de la atención a la mujer embrazada y como resultado de esto, la mortalidad materna disminuyó en un 30 por ciento en relación al año 2004. en lo referente a la mortalidad en el menor de un año de edad, atendemos al producto desde antes de su nacimiento, otorgando a las mujeres en edad fértil y en su primer trimestre del embarazo, más de cien mil frascos de ácido fólico, 92 mil frascos de multivitamínicos, un millón de sobres de suplemento alimenticio, en el recién nacido se realizaron 55 mil pruebas de tamiz metabólico y al menor de un año se le otorgaron 1.8 millones de sobres de suplemento alimenticio,  364 mil consultas a niños sanos para vigilar su desarrollo y 339 mil consultas gratuitas por enfermedades diarreicas y respiratorias. Las dos principales causas de mortalidad en el menor de 5 años son las infecciones respiratorias y las enfermedades diarreicas, a este respecto les informo que la mortalidad por infecciones respiratorias disminuyó en un 30 por ciento y la mortalidad por enfermedades diarreicas disminuyó en un 52 por ciento, otorgando 302 mil servicios gratuitos a este grupo de población. Estos resultados fueron reforzados gracias a la implementación de 3 Semanas Nacionales de Salud y a la de Vacunación de Temporada Invernal, que cubre menores de 5 años y adultos mayores, logrando aplicar 2.3 millones de vacunas, con una inversión de 72 millones de pesos. Uno de los padecimientos de mayor costo social en la mujer es el cáncer cérvico uterino, y en este rubro se dieron 30 mil 548 atenciones gratuitas en nuestra Clínicas de Displasias, se brindó atención a 382 mujeres en Unidad de Oncología, pacientes en estado grave. Se inauguró una Clínica de Displasia en Acatzingo y una Unidad de Colposcopia en Acatlán de Osorio, llevando así los servicios hasta los sitios donde nuestras mujeres lo requieran. Garantizamos acceso a los servicios de alta especialidad, mediante 81 Jornadas Extramuros, logrando realizar 6 mil 229 cirugías gratuitas, beneficiando a  8 mil 510 poblanos con cirugías ortopédicas, oftalmológicas, plásticas, pediátricas, cirugía general, realizadas en Comunidades más alejadas del Estado y sobre todo que viven en mayor marginación y pobreza. Un programa que ha sido ejemplo a nivel nacional, es la Medicina Tradicional, consolidándose en este año con la evaluación del Instituto Nacional de Salud Pública, el cual validó las reglas de operación y el Programa de Control Estadístico y que será la base para los Estados que decidan replicar este modelo, con esto garantizamos servicios mixtos de salud con 150 terapeutas integrados al sistema de salud. Y en respuesta a los compromisos hechos hace un año, se logra el 50 por ciento de la cobertura en afiliación de Seguro Popular, garantizando el servicio a 330 mil familias, dejando de gastar en su salud 121 millones de pesos. Logros del 2006: 330 mil familias con Seguro Popular, logrando cobertura para el 50 por ciento de la población sin seguridad social, atención gratuita de recién nacidos y prematuros, VIH (SIDA), cáncer de mama, cáncer cérvico uterino y cáncer en la infancia; mantenimiento preventivo y correctivo a equipamiento médico y parque vehicular; atención integral y gratuita a la mujer embarazada; Primer Lugar a nivel nacional en Municipios Saludables, Primer Lugar a nivel nacional en Cirugía Extramuros; construcción de la nueva etapa del Hospital de la Zona Nororiente; extensión y consolidación del Programa de Medicina Tradicional; fortalecimiento de unidades con equipo de alta tecnología; inicio de la terminación del Hospital de Huauchinango; rehabilitación de 55 Unidades de Salud afectadas por el Huracán Stan; inauguración de 11 Centros de Salud, 11 Casas de Salud y equipamiento de 14 nuevas unidades. Perspectivas para el 2007. ¿Qué es lo que queremos para los poblanos?. Una consolidación del Programa de Salud, con énfasis en medicina preventiva, basándonos en el poco presupuesto que recibimos como sector; nuevo modelo de servicios para el abasto de medicamentos, automatización de los procesos desde el primer nivel de atención; posicionamiento de programas prioritarios, acreditamiento de unidades médico—hospitalarias de la red de servicios en salud; inauguración de dos CAPACyT, uno en la Ciudad de Puebla y otro en Acatlán de Osorio. Señores Diputados: les agradezco que me hayan dado esta oportunidad de venir a comparecer ante ustedes. Muchas gracias.</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C. PRESIDENTA DE LA MESA DIRECTIVA, DIP. CLAUDIA HERNÁNDEZ MEDINA:</w:t>
      </w:r>
      <w:r>
        <w:rPr>
          <w:rFonts w:cs="Arial" w:ascii="Arial" w:hAnsi="Arial"/>
          <w:sz w:val="26"/>
          <w:szCs w:val="26"/>
        </w:rPr>
        <w:t xml:space="preserve"> Gracias Secretario. Pedimos ahora al Secretario del Medio Ambiente, haga uso de la palabra.</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 xml:space="preserve">C. LIC. FRANCISCO CASTILLO MONTEMAYOR, SECRETARIO DE MEDIO AMBIENTE Y RECURSOS NATURALES DEL ESTADO: </w:t>
      </w:r>
      <w:r>
        <w:rPr>
          <w:rFonts w:cs="Arial" w:ascii="Arial" w:hAnsi="Arial"/>
          <w:sz w:val="26"/>
          <w:szCs w:val="26"/>
        </w:rPr>
        <w:t>Señores Diputados y señoras Diputadas, para mi esto ha sido un ejercicio sumamente estimulante y una vez que he escuchado todas sus preguntas y que recibiré algunas de manera escrita, me propongo, como una de las actividades fundamentales en este nuevo período, en este 2007, integrar al programa de desarrollo gran parte de sus inquietudes. Entonces, nuestro desarrollo en materia ambiental lo hemos definido en tres acciones fundamentales: la actividad forestal, que tienen necesariamente que ser un motor de desarrollo regional, la actividad forestal tradicionalmente se le ha manejado como traspatio, ha estado rodeada de corrupción de todos los niveles y ha sido botín de grupos, nuestro proyecto va encaminado a tener un programa de desarrollo forestal que tenga como objetivo fundamental los miles de poblanos que viven en condiciones de marginación en las zonas forestales. Esta actividad, debe estar perfectamente integrada a un programa de preservación ambiental, por esta razón uno de los objetivos fundamentales ha sido elaborar planes regionales para el manejo forestal sustentable. Somos el único Estado, el único Estado que tiene planes con base en un diagnóstico regional para poder aprovechar lo que potencialmente se puede hacer sin afectar el medio ambiente; somos el único Estado, somos el único que parte de un plan estratégico y luego continúa con un plan regional. Esto también se puede comprobar, esto que digo se puede comprobar revisando lo que están haciendo el resto de los Estados, somos los únicos que en materia de control de incendios, de combate de incendios, tenemos un monitoreo con sistema de video, para que a tiempo real nos demos cuentas qué está haciendo, qué está pasado en las zonas más vulnerables del Estado. Incrementamos el área que se maneja, las zonas forestales con planes de manejo en 29 mil hectáreas, metimos 241 kilómetros de caminos en zonas forestales para el mejor aprovechamiento; entregamos 59 millones de pesos para aquellos silvicultores que están aprovechando el bosque de manera sustentable, porque no es lógico, no es razonable que la madera de Chile cueste más…es necesario, es necesario que la actividad forestal se convierta en un proyecto promotor de desarrollo, no en beneficio de unos cuantos sinvergüenzas, sino en beneficio de las grandes mayorías que viven marginados en las zonas forestares. El segundo programa: el Manejo Integral de los Desechos Sólidos, tenemos que pensar en llevar los rellenos, los residuos sólidos a lugares en donde se pueda cumplir estrictamente con la norma, no podemos continuar con rellenos esporádicos, por ahí aislados y cada quien tirando a diestra y siniestra. Pero el programa no termina con el confinamiento seguro, los residuos sólidos tienen que ser manejados en proyectos para la generación de energía eléctrica, como se está haciendo en otros países. Pero además aprovechando la coyuntura que en este momento están dando los países que firmaron el Protocolo de Kyoto y que están preocupados por el cambio climático. En este momento, nuestro proyecto va encaminado ahí. No todos los Municipios pueden entrar en este proyecto, entonces lo que estamos haciendo es llevar centros de transferencia a la Mixteca, a la Sierra Norte, a la Zona de Tetela, a la Zona de Guadalupe Victoria, acá por las derrumbadas, con la finalidad de que toda la basura, al terminar la administración, no toda, mínimo el 85 por ciento de la basura esté confinada en rellenos diseñados con apego a las normas  ecológicas, que tiene el gobierno federal. En materia de calidad del aire, en materia de calidad del aire hay un programa ya a mediano plazo, hay un programa encaminado, primero, a identificar cuáles son las fuentes contaminantes, quiénes están generando las 380 toneladas al año de contaminantes que se van a la atmósfera y que están afectando la salud de la población en el Valle de Puebla y qué está pasando con estas emisiones al momento de sumarse a las emisiones que se dan en el mundo y que están provocando el cambio climático. Tenemos identificadas las fuentes, tenemos identificados los programas en un documento que fue firmado por el Gobernador del Estado y el Exsecretario de Medio Ambiente en materia federal, estamos perfectamente alineados con un proyecto federal y un proyecto del Estado. Porque el rezago, el brutal rezago que tiene el medio ambiente en el mundo, no solamente en Puebla, en el mundo, va a llevar muchos millones de dólares, muchos esfuerzos, muchos años y también muchas enfermedades y padecimientos en la salud de muchos habitantes de este planeta. El caso de localidad de aire, aquí en Puebla en el Área Metropolitana, en el problema de rezago forestal, mucha miseria y mucha hambre en las zonas forestales de este Estado; si no emprendemos juntos federación, Estado, Municipios y Sociedad Civil, estos programas a largo plazo, programas estratégicos. Esos son los tres proyectos que tiene la Secretaría. Y nuestro principal reto, cómo hacer que la población reacciones, preservando el ambiente, no por multas, no por amenazas, no por presiones de clausura, sino por un convencimiento propio, de saber que lo que hagamos es para poder obtener o entregar a nuestros hijos un mundo saludable, lleno de bienestar. Como lo dice la Constitución, todos tenemos el derecho de contar con un ambiente adecuado para nuestro desarrollo, para nuestro bienestar y para nuestra salud. En eso estamos empeñados, ojala y que lo podamos lograr juntos, ustedes que son un Poder y nosotros que pertenecemos al Poder Ejecutivo, no veo a los Diputados como si fueran mis trabajadores, eso fue una desviación, lo veo como pertenecientes a los Poderes; ustedes un Poder importantísimo, como es el Poder Legislativo con todas sus facultades y con toda su responsabilidad. Y nosotros, pertenecientes a un Poder Ejecutivo, comprometido, responsabilizado a encontrar en ustedes, con ustedes el camino adecuado para este Pueblo que tantas veces a demandado de los servidores públicos eficiencia, honestidad, entrega y cero politiquerías y cero sinvergüenzadas. Muchas gracias.</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PRESIDENTA DE LA MESA DIRECTIVA, DIP. CLAUDIA HERNÁNDEZ MEDINA:</w:t>
      </w:r>
      <w:r>
        <w:rPr>
          <w:rFonts w:cs="Arial" w:ascii="Arial" w:hAnsi="Arial"/>
          <w:sz w:val="26"/>
          <w:szCs w:val="26"/>
        </w:rPr>
        <w:t xml:space="preserve"> Esta Quincuagésimo Sexta Legislatura del Honorable Congreso del Estado, agradece a los Secretarios de Despacho su presencia en esta Sesión para dar respuesta a todas las interrogantes formuladas por las Diputadas y los Diputados. Solicito respetuosamente a la Comisión de Cortesía acompañen hasta las puertas de este Recinto Legislativo a los Titulares de las Dependencias de la Administración Pública Estatal. Mientras tanto, las Diputadas y los Diputados cumplen con este cometido, se establece un receso de cinco minutos.</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jc w:val="center"/>
        <w:rPr>
          <w:rFonts w:ascii="Arial" w:hAnsi="Arial" w:cs="Arial"/>
          <w:sz w:val="26"/>
          <w:szCs w:val="26"/>
        </w:rPr>
      </w:pPr>
      <w:r>
        <w:rPr>
          <w:rFonts w:cs="Arial" w:ascii="Arial" w:hAnsi="Arial"/>
          <w:sz w:val="26"/>
          <w:szCs w:val="26"/>
        </w:rPr>
      </w:r>
      <w:r>
        <w:br w:type="page"/>
      </w:r>
    </w:p>
    <w:p>
      <w:pPr>
        <w:pStyle w:val="Textoindependiente2"/>
        <w:spacing w:lineRule="auto" w:line="360"/>
        <w:ind w:firstLine="851"/>
        <w:rPr/>
      </w:pPr>
      <w:r>
        <w:rPr>
          <w:rFonts w:cs="Arial" w:ascii="Arial" w:hAnsi="Arial"/>
          <w:b/>
          <w:sz w:val="26"/>
          <w:szCs w:val="26"/>
        </w:rPr>
        <w:t>C. PRESIDENTA DE LA MESA DIRECTIVA, DIP. CLAUDIA HERNÁNDEZ MEDINA:</w:t>
      </w:r>
      <w:r>
        <w:rPr>
          <w:rFonts w:cs="Arial" w:ascii="Arial" w:hAnsi="Arial"/>
          <w:sz w:val="26"/>
          <w:szCs w:val="26"/>
        </w:rPr>
        <w:t xml:space="preserve"> Continuando con los Asuntos del Orden del Día, en el Punto Tres, se dará lectura al Oficio 716/2005—P, suscrito por el Licenciado José Manuel Cándido Flores Mendoza, Presidente de la Comisión de Derechos Humanos del Estado de Puebla, por el que remite la recomendación 64/2006, expediente 3105/2005—C, relacionada con la queja presentada por Estefanía Salinas Reyes a favor de José Luís Mejía Mendoza y Gildardo González Pérez. Diputado Secretario, dé lectura al Oficio, por favor.</w:t>
      </w:r>
    </w:p>
    <w:p>
      <w:pPr>
        <w:pStyle w:val="Textoindependiente2"/>
        <w:spacing w:lineRule="auto" w:line="360"/>
        <w:ind w:firstLine="851"/>
        <w:rPr>
          <w:rFonts w:ascii="Arial" w:hAnsi="Arial" w:cs="Arial"/>
          <w:sz w:val="26"/>
          <w:szCs w:val="26"/>
        </w:rPr>
      </w:pPr>
      <w:r>
        <w:rPr>
          <w:rFonts w:eastAsia="Arial" w:cs="Arial" w:ascii="Arial" w:hAnsi="Arial"/>
          <w:sz w:val="26"/>
          <w:szCs w:val="26"/>
        </w:rPr>
        <w:t xml:space="preserve"> </w:t>
      </w:r>
    </w:p>
    <w:p>
      <w:pPr>
        <w:pStyle w:val="Textoindependiente2"/>
        <w:spacing w:lineRule="auto" w:line="360"/>
        <w:ind w:firstLine="851"/>
        <w:rPr/>
      </w:pPr>
      <w:r>
        <w:rPr>
          <w:rFonts w:cs="Arial" w:ascii="Arial" w:hAnsi="Arial"/>
          <w:b/>
          <w:sz w:val="26"/>
          <w:szCs w:val="26"/>
        </w:rPr>
        <w:t>C. SECRETARIO DE LA MESA DIRECTIVA, DIP. JUAN AGUILAR HERNÁNDEZ:</w:t>
      </w:r>
      <w:r>
        <w:rPr>
          <w:rFonts w:cs="Arial" w:ascii="Arial" w:hAnsi="Arial"/>
          <w:sz w:val="26"/>
          <w:szCs w:val="26"/>
        </w:rPr>
        <w:t xml:space="preserve"> (Da lectura al Oficio).</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C. PRESIDENTA DE LA MESA DIRECTIVA, DIP. CLAUDIA HERNÁNDEZ MEDINA:</w:t>
      </w:r>
      <w:r>
        <w:rPr>
          <w:rFonts w:cs="Arial" w:ascii="Arial" w:hAnsi="Arial"/>
          <w:sz w:val="26"/>
          <w:szCs w:val="26"/>
        </w:rPr>
        <w:t xml:space="preserve"> Gracias Diputado Secretario. Con fundamento en el artículo 93 fracción VI del Reglamento Interior del Honorable Congreso del Estado, se turna a la Comisión de Derechos Humanos, para su estudio procedente.</w:t>
      </w:r>
    </w:p>
    <w:p>
      <w:pPr>
        <w:pStyle w:val="Textoindependiente2"/>
        <w:spacing w:lineRule="auto" w:line="360"/>
        <w:ind w:firstLine="851"/>
        <w:rPr>
          <w:rFonts w:ascii="Arial" w:hAnsi="Arial" w:cs="Arial"/>
          <w:sz w:val="26"/>
          <w:szCs w:val="26"/>
        </w:rPr>
      </w:pPr>
      <w:r>
        <w:rPr>
          <w:rFonts w:cs="Arial" w:ascii="Arial" w:hAnsi="Arial"/>
          <w:sz w:val="26"/>
          <w:szCs w:val="26"/>
        </w:rPr>
      </w:r>
      <w:r>
        <w:br w:type="page"/>
      </w:r>
    </w:p>
    <w:p>
      <w:pPr>
        <w:pStyle w:val="Textoindependiente2"/>
        <w:spacing w:lineRule="auto" w:line="360"/>
        <w:ind w:firstLine="851"/>
        <w:rPr>
          <w:rFonts w:ascii="Arial" w:hAnsi="Arial" w:cs="Arial"/>
          <w:sz w:val="26"/>
          <w:szCs w:val="26"/>
        </w:rPr>
      </w:pPr>
      <w:r>
        <w:rPr>
          <w:rFonts w:cs="Arial" w:ascii="Arial" w:hAnsi="Arial"/>
          <w:b/>
          <w:sz w:val="26"/>
          <w:szCs w:val="26"/>
        </w:rPr>
        <w:t>C. PRESIDENTA DE LA MESA DIRECTIVA, DIP. CLAUDIA HERNÁNDEZ MEDINA:</w:t>
      </w:r>
      <w:r>
        <w:rPr>
          <w:rFonts w:cs="Arial" w:ascii="Arial" w:hAnsi="Arial"/>
          <w:sz w:val="26"/>
          <w:szCs w:val="26"/>
        </w:rPr>
        <w:t xml:space="preserve"> En el Punto Cuatro del Orden del Día, se dará lectura a la Iniciativa de Decreto que presenta el Diputado Juan de Dios Bravo Jiménez, miembro del Grupo Parlamentario del Partido Revolucionario Institucional, por el que se reforma el artículo 2017 del Código Civil para el Estado Libre y Soberano de Puebla. Proceda Secretario Diputado, por favor.</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C. SECRETARIO DE LA MESA DIRECTIVA, DIP. ELISEO LEZAMA PRIETO:</w:t>
      </w:r>
      <w:r>
        <w:rPr>
          <w:rFonts w:cs="Arial" w:ascii="Arial" w:hAnsi="Arial"/>
          <w:sz w:val="26"/>
          <w:szCs w:val="26"/>
        </w:rPr>
        <w:t xml:space="preserve"> (Da lectura a la Iniciativa de Decreto).</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PRESIDENTA DE LA MESA DIRECTIVA, DIP. CLAUDIA HERNÁNDEZ MEDINA:</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 xml:space="preserve">C. DIP. JUAN DE DIOS BRAVO JIMÉNEZ (P.R.I.): </w:t>
      </w:r>
      <w:r>
        <w:rPr>
          <w:rFonts w:cs="Arial" w:ascii="Arial" w:hAnsi="Arial"/>
          <w:sz w:val="26"/>
          <w:szCs w:val="26"/>
        </w:rPr>
        <w:t>Con su permiso Diputada Presidenta, con permiso de la Mesa. Compañeros Diputados. Este proyecto al no establecerse en nuestro Código Civil el monto máximo que podrá reclamarse en la cláusula penal que convengan las partes, al celebrar un contrato, queda abierta la posibilidad de que en la misma se pueda rebasar el valor o la cuantía de la obligación principal. Con este Decreto lo que intentamos es que se dé un equilibrio entre las prestaciones recíprocas de ambas parte, lo que se pretende con esta reforma, toda vez que la cláusula penal que se establece en nuestro Código Civil, como un medio para que las partes establezcan de manera anticipada el pago de daños y perjuicios en caso del incumplimiento, no cumpliendo en el plazo convenido o cumpliendo de manera diferente a lo estipulado en el contrato. La misma, no debe de ser superior al objeto del contrato, ya que de lo contrario, como sucede en la actualidad, una de las partes puede obtener una ganancia excesiva y originarse un enriquecimiento ilegitimo de una de las partes contratantes. Por lo anteriormente expuesto y con fundamento en lo que establecen los artículos 57 fracción I, 63 fracción II y 64 de la Constitución Política del Estado Libre y Soberano de Puebla; 17 fracción XI, 69 fracción II de la Ley Orgánica del Poder Legislativo del Estado de Puebla; 93 fracción VI y 128 y demás relativos del Reglamento Interior de este Honorable Congreso del Estado Libre y Soberano de Puebla, me permito someter a consideración la siguiente Iniciativa de Decreto que reforma el artículo 2017 del Código Civil para el Estado de Puebla. Artículo Único.- Se reforma el artículo 2017 del Código Civil para el Estado Libre y Soberano de Puebla, para quedar en los siguientes términos. Artículo 2017 a la letra dice: la responsabilidad por daños y perjuicios causados por incumplimiento de contrato, puede ajustarse por las partes al celebrarse éste, estipulando una prestación determinada como pena. Y lo que pido que se agregue sería: misma que no podrá exceder ni en valor ni en cuantía a la obligación principal. Es cuanto.</w:t>
      </w:r>
    </w:p>
    <w:p>
      <w:pPr>
        <w:pStyle w:val="Textoindependiente2"/>
        <w:spacing w:lineRule="auto" w:line="360"/>
        <w:ind w:firstLine="851"/>
        <w:rPr>
          <w:rFonts w:ascii="Arial" w:hAnsi="Arial" w:cs="Arial"/>
          <w:b/>
          <w:b/>
          <w:sz w:val="26"/>
          <w:szCs w:val="26"/>
        </w:rPr>
      </w:pPr>
      <w:r>
        <w:rPr>
          <w:rFonts w:cs="Arial" w:ascii="Arial" w:hAnsi="Arial"/>
          <w:b/>
          <w:sz w:val="26"/>
          <w:szCs w:val="26"/>
        </w:rPr>
      </w:r>
    </w:p>
    <w:p>
      <w:pPr>
        <w:pStyle w:val="Textoindependiente2"/>
        <w:spacing w:lineRule="auto" w:line="360"/>
        <w:ind w:firstLine="851"/>
        <w:rPr/>
      </w:pPr>
      <w:r>
        <w:rPr>
          <w:rFonts w:cs="Arial" w:ascii="Arial" w:hAnsi="Arial"/>
          <w:b/>
          <w:sz w:val="26"/>
          <w:szCs w:val="26"/>
        </w:rPr>
        <w:t>C. PRESIDENTA DE LA MESA DIRECTIVA, DIP. CLAUDIA HERNÁNDEZ MEDINA:</w:t>
      </w:r>
      <w:r>
        <w:rPr>
          <w:rFonts w:cs="Arial" w:ascii="Arial" w:hAnsi="Arial"/>
          <w:sz w:val="26"/>
          <w:szCs w:val="26"/>
        </w:rPr>
        <w:t xml:space="preserve"> Gracias Diputado. Con fundamento en el artículo 93 fracción VI del Reglamento Interior del Honorable Congreso del Estado, se turna a la Comisión de Gobernación, Justicia y Puntos Constitucionales, para su estudio procedente.</w:t>
      </w:r>
    </w:p>
    <w:p>
      <w:pPr>
        <w:pStyle w:val="Textoindependiente2"/>
        <w:spacing w:lineRule="auto" w:line="360"/>
        <w:ind w:firstLine="851"/>
        <w:rPr>
          <w:rFonts w:ascii="Arial" w:hAnsi="Arial" w:cs="Arial"/>
          <w:sz w:val="26"/>
          <w:szCs w:val="26"/>
        </w:rPr>
      </w:pPr>
      <w:r>
        <w:rPr>
          <w:rFonts w:cs="Arial" w:ascii="Arial" w:hAnsi="Arial"/>
          <w:sz w:val="26"/>
          <w:szCs w:val="26"/>
        </w:rPr>
      </w:r>
      <w:r>
        <w:br w:type="page"/>
      </w:r>
    </w:p>
    <w:p>
      <w:pPr>
        <w:pStyle w:val="Textoindependiente2"/>
        <w:spacing w:lineRule="auto" w:line="360"/>
        <w:ind w:firstLine="851"/>
        <w:rPr/>
      </w:pPr>
      <w:r>
        <w:rPr>
          <w:rFonts w:cs="Arial" w:ascii="Arial" w:hAnsi="Arial"/>
          <w:b/>
          <w:sz w:val="26"/>
          <w:szCs w:val="26"/>
        </w:rPr>
        <w:t>C. PRESIDENTA DE LA MESA DIRECTIVA, DIP. CLAUDIA HERNÁNDEZ MEDINA:</w:t>
      </w:r>
      <w:r>
        <w:rPr>
          <w:rFonts w:cs="Arial" w:ascii="Arial" w:hAnsi="Arial"/>
          <w:sz w:val="26"/>
          <w:szCs w:val="26"/>
        </w:rPr>
        <w:t xml:space="preserve"> En el Punto Cinco del Orden del Día, se dará lectura a la Iniciativa de Decreto que presenta el Diputado Pericles Olivares Flores, Coordinador del Grupo Parlamentario del Partido Revolucionario Institucional, por el que se reforman y adicionan diversos artículos del Código de Procedimientos en materia de Defensa social del Estado Libre y Soberano de Puebla. Proceda Diputado Secretario, por favor.</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C. SECRETARIO DE LA MESA DIRECTIVA, DIP. JUAN AGUILAR HERNÁNDEZ:</w:t>
      </w:r>
      <w:r>
        <w:rPr>
          <w:rFonts w:cs="Arial" w:ascii="Arial" w:hAnsi="Arial"/>
          <w:sz w:val="26"/>
          <w:szCs w:val="26"/>
        </w:rPr>
        <w:t xml:space="preserve"> (Da lectura a la Iniciativa de Decreto).</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C. PRESIDENTA DE LA MESA DIRECTIVA, DIP. CLAUDIA HERNÁNDEZ MEDINA:</w:t>
      </w:r>
      <w:r>
        <w:rPr>
          <w:rFonts w:cs="Arial" w:ascii="Arial" w:hAnsi="Arial"/>
          <w:sz w:val="26"/>
          <w:szCs w:val="26"/>
        </w:rPr>
        <w:t xml:space="preserve"> Gracias Diputado. Con fundamento en el artículo 93 fracción VI del Reglamento Interior del Honorable Congreso del Estado, se turna a la Comisión de Gobernación, Justicia y Puntos Constitucionales, para su estudio procedente.</w:t>
      </w:r>
    </w:p>
    <w:p>
      <w:pPr>
        <w:pStyle w:val="Textoindependiente2"/>
        <w:spacing w:lineRule="auto" w:line="360"/>
        <w:ind w:firstLine="851"/>
        <w:rPr>
          <w:rFonts w:ascii="Arial" w:hAnsi="Arial" w:cs="Arial"/>
          <w:sz w:val="26"/>
          <w:szCs w:val="26"/>
        </w:rPr>
      </w:pPr>
      <w:r>
        <w:rPr>
          <w:rFonts w:cs="Arial" w:ascii="Arial" w:hAnsi="Arial"/>
          <w:sz w:val="26"/>
          <w:szCs w:val="26"/>
        </w:rPr>
      </w:r>
      <w:r>
        <w:br w:type="page"/>
      </w:r>
    </w:p>
    <w:p>
      <w:pPr>
        <w:pStyle w:val="Textoindependiente2"/>
        <w:spacing w:lineRule="auto" w:line="360"/>
        <w:ind w:firstLine="851"/>
        <w:rPr>
          <w:rFonts w:ascii="Arial" w:hAnsi="Arial" w:cs="Arial"/>
          <w:sz w:val="26"/>
          <w:szCs w:val="26"/>
        </w:rPr>
      </w:pPr>
      <w:r>
        <w:rPr>
          <w:rFonts w:cs="Arial" w:ascii="Arial" w:hAnsi="Arial"/>
          <w:b/>
          <w:sz w:val="26"/>
          <w:szCs w:val="26"/>
        </w:rPr>
        <w:t>C. PRESIDENTA DE LA MESA DIRECTIVA, DIP. CLAUDIA HERNÁNDEZ MEDINA:</w:t>
      </w:r>
      <w:r>
        <w:rPr>
          <w:rFonts w:cs="Arial" w:ascii="Arial" w:hAnsi="Arial"/>
          <w:sz w:val="26"/>
          <w:szCs w:val="26"/>
        </w:rPr>
        <w:t xml:space="preserve"> En el Punto Seis del Orden del Día, se dará lectura al Dictamen con Minuta de Decreto que presenta la Comisión de Gobernación, Justicia y Puntos Constitucionales, en relación con la Minuta Proyecto de Decreto enviado por la Cámara de Senadores del Congreso de la Unión, por el que se reforma la fracción X del artículo 73 de la Constitución Política de los Estados Unidos Mexicanos. Proceda Diputado Secretario. Por favor. </w:t>
      </w:r>
    </w:p>
    <w:p>
      <w:pPr>
        <w:pStyle w:val="Textoindependiente2"/>
        <w:spacing w:lineRule="auto" w:line="360"/>
        <w:ind w:firstLine="851"/>
        <w:rPr>
          <w:rFonts w:ascii="Arial" w:hAnsi="Arial" w:cs="Arial"/>
          <w:b/>
          <w:b/>
          <w:sz w:val="26"/>
          <w:szCs w:val="26"/>
        </w:rPr>
      </w:pPr>
      <w:r>
        <w:rPr>
          <w:rFonts w:cs="Arial" w:ascii="Arial" w:hAnsi="Arial"/>
          <w:b/>
          <w:sz w:val="26"/>
          <w:szCs w:val="26"/>
        </w:rPr>
      </w:r>
    </w:p>
    <w:p>
      <w:pPr>
        <w:pStyle w:val="Textoindependiente2"/>
        <w:spacing w:lineRule="auto" w:line="360"/>
        <w:ind w:firstLine="851"/>
        <w:rPr/>
      </w:pPr>
      <w:r>
        <w:rPr>
          <w:rFonts w:cs="Arial" w:ascii="Arial" w:hAnsi="Arial"/>
          <w:b/>
          <w:sz w:val="26"/>
          <w:szCs w:val="26"/>
        </w:rPr>
        <w:t>C. SECRETARIO DE LA MESA DIRECTIVA, DIP. ELISEO LEZAMA PRIETO:</w:t>
      </w:r>
      <w:r>
        <w:rPr>
          <w:rFonts w:cs="Arial" w:ascii="Arial" w:hAnsi="Arial"/>
          <w:sz w:val="26"/>
          <w:szCs w:val="26"/>
        </w:rPr>
        <w:t xml:space="preserve"> (Da lectura al Dictamen con Minuta de Decreto).</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PRESIDENTA DE LA MESA DIRECTIVA, DIP. CLAUDIA HERNÁNDEZ MEDINA:</w:t>
      </w:r>
      <w:r>
        <w:rPr>
          <w:rFonts w:cs="Arial" w:ascii="Arial" w:hAnsi="Arial"/>
          <w:sz w:val="26"/>
          <w:szCs w:val="26"/>
        </w:rPr>
        <w:t xml:space="preserve"> Con fundamento en el artículo 96 fracción VI del Reglamento Interior del Honorable Congreso del Estado, se pone a discusión de los Diputados y las Diputadas el Dictamen con Minuta de Decreto que la Secretaría acaba de leer. Quien desee hacer uso de la palabra sírvase manifestarlo. No habiendo quien haga uso de la palabra, se procede a recoger la votación nominal. Diputado Secretario, por favor proceda. </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 xml:space="preserve">C. SECRETARIO DE LA MESA DIRECTIVA, DIP. ELISEO LEZAMA PRIETO: </w:t>
      </w:r>
      <w:r>
        <w:rPr>
          <w:rFonts w:cs="Arial" w:ascii="Arial" w:hAnsi="Arial"/>
          <w:sz w:val="26"/>
          <w:szCs w:val="26"/>
        </w:rPr>
        <w:t>(Pasa lista y recoge la votación nominal).</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PRESIDENTA DE LA MESA DIRECTIVA, DIP. CLAUDIA HERNÁNDEZ MEDINA:</w:t>
      </w:r>
      <w:r>
        <w:rPr>
          <w:rFonts w:cs="Arial" w:ascii="Arial" w:hAnsi="Arial"/>
          <w:sz w:val="26"/>
          <w:szCs w:val="26"/>
        </w:rPr>
        <w:t xml:space="preserve"> El resultado de la votación es el siguiente: 41 votos a favor. Aprobado en todos sus términos el Dictamen con Minuta de Decreto antes referido, envíese la Minuta al Ejecutivo del Estado para su publicación en el Periódico Oficial y a la Cámara de Senadores del Congreso de la Unión para los efectos procedentes.</w:t>
      </w:r>
      <w:r>
        <w:br w:type="page"/>
      </w:r>
    </w:p>
    <w:p>
      <w:pPr>
        <w:pStyle w:val="Textoindependiente2"/>
        <w:spacing w:lineRule="auto" w:line="360"/>
        <w:ind w:firstLine="851"/>
        <w:rPr/>
      </w:pPr>
      <w:r>
        <w:rPr>
          <w:rFonts w:cs="Arial" w:ascii="Arial" w:hAnsi="Arial"/>
          <w:b/>
          <w:sz w:val="26"/>
          <w:szCs w:val="26"/>
        </w:rPr>
        <w:t>C. PRESIDENTA DE LA MESA DIRECTIVA, DIP. CLAUDIA HERNÁNDEZ MEDINA:</w:t>
      </w:r>
      <w:r>
        <w:rPr>
          <w:rFonts w:cs="Arial" w:ascii="Arial" w:hAnsi="Arial"/>
          <w:sz w:val="26"/>
          <w:szCs w:val="26"/>
        </w:rPr>
        <w:t xml:space="preserve"> En el Punto Siete del Orden del Día, se dará lectura al Dictamen con Minuta de Decreto que presenta la Comisión de Gobernación, Justicia y Puntos Constitucionales, en relación con la Minuta Proyecto de Decreto enviada por la Cámara de Senadores del Congreso de la Unión, por el que se reforman los artículos 29, 73, 90, 92, 93, 95, 110 y 111 de la Constitución Política de los Estados Unidos Mexicanos. Dé lectura Diputado Secretario, por favor.</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C. SECRETARIO DE LA MESA DIRECTIVA, DIP. JUAN AGUILAR HERNÁNDEZ:</w:t>
      </w:r>
      <w:r>
        <w:rPr>
          <w:rFonts w:cs="Arial" w:ascii="Arial" w:hAnsi="Arial"/>
          <w:sz w:val="26"/>
          <w:szCs w:val="26"/>
        </w:rPr>
        <w:t xml:space="preserve"> (Da lectura al Dictamen con Minuta de Decreto).</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C. PRESIDENTA DE LA MESA DIRECTIVA, DIP. CLAUDIA HERNÁNDEZ MEDINA:</w:t>
      </w:r>
      <w:r>
        <w:rPr>
          <w:rFonts w:cs="Arial" w:ascii="Arial" w:hAnsi="Arial"/>
          <w:sz w:val="26"/>
          <w:szCs w:val="26"/>
        </w:rPr>
        <w:t xml:space="preserve"> Gracias Diputado. Con fundamento en el artículo 96 fracción VI del Reglamento Interior del Honorable Congreso del Estado, se pone a discusión de las Diputadas y los Diputados el Dictamen con Minuta de Decreto que la Secretaría acaba de leer. Quien desee hacer uso de la palabra sírvase manifestarlo. El Diputado Raymundo García García.</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DIP. JOSÉ RAYMUNDO FROYLÁN GARCÍA GARCÍA (P.A.N.):</w:t>
      </w:r>
      <w:r>
        <w:rPr>
          <w:rFonts w:cs="Arial" w:ascii="Arial" w:hAnsi="Arial"/>
          <w:sz w:val="26"/>
          <w:szCs w:val="26"/>
        </w:rPr>
        <w:t xml:space="preserve"> Gracias señora Presidenta, con su permiso. Compañeras y compañeros Diputados: como se señaló en el Punto Sexto, y ahora estamos en el Punto Séptimo, viene el Octavo y el Noveno, estamos conociendo en el Pleno un conjunto de reformas a la Constitución Política de los Estados Unidos Mexicanos. Y lógico, por la forma, la práctica parlamentaria que tenemos en esta Quincuagésima Sexta Legislatura, de que solamente se nos presenta el Orden del Día, se dice ahí de manera telegrafiada qué se va a reformar, pero no existe un documento que haga o que dé cuenta de la reforma en sí, es con el ánimo de dejar en claro a qué se hace referencia, me atrevo a hacer uso de la palabra y a señalar que en el caso del artículo 73 lo que se busca es otorgar facultades al Congreso de la Unión para que pueda emitir leyes importantes en materia de pirotecnia, de explosivos y en materia de sustancias químicas. Entonces, es una disposición de reforma constitucional, de un impacto social significativo. Por lo que se refiere al Punto que estamos discutiendo, el Séptimo, donde se señala la adecuación de distintos artículo, que el 29, 73, 90, 92, 93, 95, 110 y 111 de la Constitución de la República, tiene que ver con una adecuación a la jerarquía, desde mi punto de vista, la jerarquía de la estructura administrativa, por cierto de la administración pública federal, que utiliza el concepto de que esta se integra, la integran Secretarías de Estado, Jefes de departamento y el Consejero Jurídico. Y el centro fundamental es el artículo 90 de la Constitución, los demás son correlativos. ¿Qué se establece?, en la práctica, en términos administrativos no existe ya la figura del Departamento Administrativo y éste genera confusión en la estructura interna de la misma burocracia, donde hay Secretario y Subsecretario, Dirección y Subdirección y Jefatura de Departamento. Entonces, en términos constitucionales desaparece algo que en realidad ya no existe, sólo existe formalmente, es la figura de Departamento, incluyendo el Departamento del Distrito Federal y se hace la adecuación correspondiente a todos los textos constitucionales. El Punto siguiente, que será más adelante, el Octavo, se refiere a una reforma electoral, en esta reforma electoral, el artículo 55, se incorporan una serie de requisitos más para la elegibilidad de candidatos a Diputados, destacando una dureza en la norma constitucional para quienes se desempeñan como funcionarios en el Instituto Federal Electoral, que es algo que se retiren o se les exige que se retiren, se separen del cargo para aspirar a un puesto de elección popular, una distancia de 3 años. Actualmente establece una distancia de un año, creo que es el aspecto más importante; y el artículo 82 tiene relación  con la adecuación que se hace a los artículos que desaparecen la Jefatura de Gobierno y se aclara, se incorpora el texto de Jefe de Gobierno, para hacer referencia al titular del Gobierno del Distrito Federal y se le establecen las mismas jerarquías y obligaciones que la de los Gobernadores de los Estados. Creo que es importante tener presente el sentido de la reforma, reforma constitucional, que fue impulsada en la Quincuagésima Novena Legislatura y que como se dijo por la Secretaría, la Quincuagésima Sexta Legislatura, a través del Senado, está haciendo el envío correspondiente a las Legislaturas Locales como parte del Constituyente Permanente y que estamos aprobando por unanimidad. Es cuanto señor Presidenta.</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C. PRESIDENTA DE LA MESA DIRECTIVA, DIP. CLAUDIA HERNÁNDEZ MEDINA:</w:t>
      </w:r>
      <w:r>
        <w:rPr>
          <w:rFonts w:cs="Arial" w:ascii="Arial" w:hAnsi="Arial"/>
          <w:sz w:val="26"/>
          <w:szCs w:val="26"/>
        </w:rPr>
        <w:t xml:space="preserve"> Gracias Diputado. Tiene la palabra el Diputado Héctor Alonso Granados. Permítame Diputado. Con fundamento en el artículo 77 del Reglamento Interior de este Poder Legislativo, tomando en consideración que son las 15 horas y que se están tratando asuntos de importancia, esta Presidencia consulta a la Asamblea si se prorroga la Sesión hasta concluir todos los Puntos del Orden del Día. Las Diputadas y los Diputados que estén por la afirmativa sírvanse manifestarlo poniéndose de pie. Aprobado. Muchas gracias. Tiene la palabra el Diputado Héctor Alonso Granados.</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DIP. HÉCTOR EDUARDO ALONSO GRANADOS (P.C.):</w:t>
      </w:r>
      <w:r>
        <w:rPr>
          <w:rFonts w:cs="Arial" w:ascii="Arial" w:hAnsi="Arial"/>
          <w:sz w:val="26"/>
          <w:szCs w:val="26"/>
        </w:rPr>
        <w:t xml:space="preserve"> Gracias Presidenta. Con respecto a esta práctica parlamentaria, a la que hace referencia el Diputado que me antecedió en el uso de la palabra y que he preguntado al señor Secretario General del Congreso, cuál es la costumbre en esta Soberanía de abordar este tipo de Minuta Proyecto de Decreto que envía la Cámara de Senadores, en este caso para transformar artículos de nuestra Constitución General de la República fundamentales; el 29, el 73, el 92. Yo siento, y quiero expresarlo a este Pleno, que precisamente venimos a transformar y a mejorar lo que encontramos y no a sentarnos en la comodidad de una balsa que flota sobre la costumbre del río legislativo o la práctica parlamentaria. No sé y lo digo con respeto, si esto se haya establecido hace una, dos, tres, hace muchas Legislaturas o sea a criterio del Secretario General de que sólo se envíe, y lo digo con respeto señor Secretario, porque a veces siento que usted nos trata como menores de edad y créame que no lo somos. Yo he buscado establecer esta comunicación de respeto, porque es la primer vez que soy Legislador…, es la segunda, corrijo, que he tenido la oportunidad de estar en un cuerpo deliberativo, eso quisieran muchos. Así que, si estamos analizando artículos tan importantes de la Constitución General de la república, creo que sería sano para todos que también, además de que se envíe por Secretaría General esto a la Comisión del ramo, cuando se trate de transformar artículos de la Constitución General de la República, porque es potestad de los Estados, de estas Soberanías, el aceptar o no esto, no es en automático votar porque si o porque no. Hay cosas delicadas en el artículo 73, es muy amplio y nada más se nos dice artículo 73, pero en qué parte, lo conocen tal vez los miembros de la Comisión en cuestión, pero se les puede escapar algo por el cúmulo de trabajo que tienen. ¿Y los demás miembros del Congreso, qué?, simplemente vamos a levantar la mano. Entonces, yo creo que cuando se trate de asuntos que vengan del Senado, de la Cámara, si ustedes consideran pertinente, que se nos avise con una semana de anticipación o en cuanto llegue el comunicado de estas Soberanías, para que tengamos la oportunidad de estudiarlo, venimos a eso, a transformar el derecho y a ejercer un derecho que es potestad del Legislador Local de decirle también al Congreso de la Unión: ¡No!, no le conviene a mi Estado, suponiendo sin conceder que así fuese esto. Entonces mi propuesta concreta es que no nada más se les dé a conocer a los miembros integrantes de la Comisión, sino que se nos corra una copia, es una petición sencilla, no creo que afecte y que sí pueda enriquecer nuestro trabajo en este Congreso. Es cuanto señora Presidenta. Muchas gracias.</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 xml:space="preserve">C. PRESIDENTA DE LA MESA DIRECTIVA, DIP. CLAUDIA HERNÁNDEZ MEDINA: </w:t>
      </w:r>
      <w:r>
        <w:rPr>
          <w:rFonts w:cs="Arial" w:ascii="Arial" w:hAnsi="Arial"/>
          <w:sz w:val="26"/>
          <w:szCs w:val="26"/>
        </w:rPr>
        <w:t>Tiene la palabra el Diputado Juan Aguilar.</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DIP. JUAN AGUILAR HERNÁNDEZ (P.V.E.M.):</w:t>
      </w:r>
      <w:r>
        <w:rPr>
          <w:rFonts w:cs="Arial" w:ascii="Arial" w:hAnsi="Arial"/>
          <w:sz w:val="26"/>
          <w:szCs w:val="26"/>
        </w:rPr>
        <w:t xml:space="preserve"> Gracias Diputada Presidenta. Pues nada más en mi calidad de Secretario de la Mesa Directiva, quisiera dejar pero muy, muy en claro que como Secretario de la Mesa Directiva, no me da instrucciones el Secretario General. El Secretario General es de este Congreso, pero depende de la Gran Comisión, pero de ninguna forma tiene ingerencia en la Mesa Directiva que sesiona. Yo obedezco exactamente las instrucciones que me dé quien preside esta Mesa. Por otro lado si es conveniente aclarar que las iniciativas que se presentan en el Congreso, independientemente que van a la Comisión, como Coordinadores Parlamentarios siempre se nos turna una copia, es decir, estas iniciativas sí las tenemos, sí las tenemos quienes somos Coordinadores Parlamentarios, muy desafortunadamente pues soy único en este Congreso, o sea me las paso en automático yo solicito; me las dan y las analizo ahí en mi almohada. Pero seguramente los Coordinadores Parlamentarios que tienen dos o más miembros tendrían que hacerles hincapié a los demás, yo desconozco al interior de cada Fracción si es que se pasa la iniciativa o no. Sí comparto la idea de que hay que leer toda, toda la reforma, pero efectivamente sí lo conocemos. Yo les pediría, nada mas, sí aclarar estos dos puntos. Uno, la Secretaría que yo represento en esta Mesa Directiva nos apegamos al Reglamento y de quien recibimos instrucciones es de la Presidenta, en este caso, de la Mesa. Y por el otro lado si las iniciativas que llegan al Congreso como Coordinador Parlamentario también la recibo en su totalidad. Es cuanto, señora Presidenta.</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 xml:space="preserve">C. PRESIDENTA DE LA MESA DIRECTIVA, DIP. CLAUDIA HERNÁNDEZ MEDINA: </w:t>
      </w:r>
      <w:r>
        <w:rPr>
          <w:rFonts w:cs="Arial" w:ascii="Arial" w:hAnsi="Arial"/>
          <w:sz w:val="26"/>
          <w:szCs w:val="26"/>
        </w:rPr>
        <w:t>Gracias Diputado.</w:t>
      </w:r>
      <w:r>
        <w:rPr>
          <w:rFonts w:cs="Arial" w:ascii="Arial" w:hAnsi="Arial"/>
          <w:b/>
          <w:sz w:val="26"/>
          <w:szCs w:val="26"/>
        </w:rPr>
        <w:t xml:space="preserve"> </w:t>
      </w:r>
      <w:r>
        <w:rPr>
          <w:rFonts w:cs="Arial" w:ascii="Arial" w:hAnsi="Arial"/>
          <w:sz w:val="26"/>
          <w:szCs w:val="26"/>
        </w:rPr>
        <w:t>El Diputado Pericles Olivares.</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DIP. PERICLES OLIVARES FLORES (P.R.I.):</w:t>
      </w:r>
      <w:r>
        <w:rPr>
          <w:rFonts w:cs="Arial" w:ascii="Arial" w:hAnsi="Arial"/>
          <w:sz w:val="26"/>
          <w:szCs w:val="26"/>
        </w:rPr>
        <w:t xml:space="preserve"> Muchas gracias compañera Presidenta. Coloquialmente decía que buscaré ser en mi intervención preciso y conciso; y no profuso ni difuso. Solamente para precisar esto. En primer lugar por lo que a su servidor respecta y considero a la mayoría de los Diputados, casi en su totalidad, que formamos esta Quincuagésima Sexta Legislatura y a otros muchos que a lo largo de los años han tenido esta delicada función, reconocer la labor profesional del Licenciado Jorge Mora Acevedo, Secretario General; que independientemente que como ser humano pues puede cometer hierros, es un profesional que conoce a fondo la actividad legislativa y que incluso ha sido Presidente de la Asociación Nacional de Oficiales Mayores, Secretarios Generales de la República, cargo que acaba de dejar y fue sustituido por el Oficial Mayor del Estado de México, sino mal recuerdo, habiendo sido galardonado a nivel nacional por su conocimiento de las actividades legislativas. En segundo lugar comentarle con respeto al Diputado por Convergencia, Héctor Alonso, haciendo por cierto la aclaración que el otro día en una reunión nacional decías Héctor ser Diputado por el IV Distrito por Convergencia, ¡no!, yo me permitiría decirte nombre y representación de tus excompañeros de bancada, eres Diputado por el IV Distrito por el Partido Revolucionario Institucional migrado a Convergencia, entonces porque en esa reunión te presentante como Diputado por el IV Distrito por Convergencia y eso no es cierto, eres Diputado por el IV Distrito por el PRI, Partido Revolucionario Institucional migrado a Convergencia, de una decisión que respetamos mucho aunque no compartimos. Entonces decía en segundo lugar hay muchas formas de enterarse de la actividad legislativa cuando uno quiere participar; la primera es pedirle a su asistente de uno que esté pendiente del tablero de los avisos donde se publican todas las reuniones que todos los Presidente de Comisiones formulan; la segunda es estar pendiente del Internet; y la tercera incorporarse a las sesiones que a nosotros nos interese; la cuarta sería comentar con todo respeto que esto que tú propones en el ámbito de la práctica parlamentaria, bueno será llevado a la Gran Comisión para comentarlo con los compañeros para ver cuál es su opinión al respecto y por supuesto el decirte que yo no recuerdo que cuando fuiste Presidente de la Comisión Inspectora, nos hayas convidado a Diputados que no somos miembros de la Comisión aquellas sesiones importantes en las que se deliberaba sobre temas de alta trascendencia para el Estado. Es cuanto, muchas gracias.</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 xml:space="preserve">C. PRESIDENTA DE LA MESA DIRECTIVA, DIP. CLAUDIA HERNÁNDEZ MEDINA: </w:t>
      </w:r>
      <w:r>
        <w:rPr>
          <w:rFonts w:cs="Arial" w:ascii="Arial" w:hAnsi="Arial"/>
          <w:sz w:val="26"/>
          <w:szCs w:val="26"/>
        </w:rPr>
        <w:t>Gracias Diputada. Tiene la palabra el Diputado Héctor Alonso Granados.</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DIP. HÉCTOR EDUARDO ALONSO GRANADOS (P.C.):</w:t>
      </w:r>
      <w:r>
        <w:rPr>
          <w:rFonts w:cs="Arial" w:ascii="Arial" w:hAnsi="Arial"/>
          <w:sz w:val="26"/>
          <w:szCs w:val="26"/>
        </w:rPr>
        <w:t xml:space="preserve"> Gracias Presidenta. Pues sí, muchas gracias y de verdad celebro que podamos discutir nuestras diferencias en puntos de opinión de esta manera. En primer lugar si ofrezco una disculpa si dije en aquella reunión porque sí lo dije que era yo Diputado por el IV Distrito y que ahora pertenecía a Convergencia, pero para aclararlo en otras ocasiones diré solamente Diputado por el IV Distrito para hacer propio, acepto también cuando me equivoco, así es Diputada, celebro que de alguna manera bueno pues estemos de acuerdo en eso. Segundo, de ninguna manera he buscado, precisamente, por lo que le reconozco a Jorge Mora, es que le pido que también tenga la humildad de compartir con quienes como en mi caso en esta vez, por primer vez soy Diputado, pues sus múltiples y grandes conocimientos, porque lo que si no acepto es de que a veces siento una sonrisa de burla ¿no?, y es tonto el que no sabe, pero más el que no pregunta; y debe haber también humildad e quienes “entre comillas”, sirven a los Diputados o trabajan para nosotros, o si estoy equivocado pues también me lo dicen. Cuando fui Presidente de la Comisión Inspectora de la misma forma Diputado en la que tú me acabas de decir que hay letreros y todo eso, bueno pues si te hubiese interesado ir a alguna de las Comisiones o algunos de los demás también pudieron haber ido, pero no eran ninguna de los asuntos que tratábamos en la Inspectora no provenían del Congreso de la Unión y tú que eres un docto en derecho pues sabes que el Congreso de la Unión lo constituye la Cámara de Senadores y la de Diputadas; la Inspectora no recibía comunicados de éstas Cámaras que es a lo que yo me refiero. Porque  aquí se trata, viene en la Orden del Día, se habla del artículo 73 Constitucional, de las facultades que tiene el Congreso Federal ¿cuál de ellas?, o sea es simplemente por saber mi voto en qué sentido va a ir. Hace tiempo nos paso algo muy similar con lo de la pena de muerte, yo en lo personal no hubiese votado a favor de eso, pero cuando después leí lo que aquí voté o avalé como parte del Congreso, la verdad me arrepentí cuando de derogó esa vez porque sería incurrir en otro asunto y como dice Pericles ser difuso y no me quiero irme por ahí. Sí manifestar y reiterar mi respeto a todos, a Jorge Mora, quien sí le reconozco sus gran capacidad y públicamente le invito a que si tiene dotes de maestro también tenga la humildad de enseñarnos y ayudarnos y no reírse de nosotros porque eso no es lo correcto, desde mi punto de vista ¿si?. Yo aspiro a aprender día con día y estoy buscando que lleguemos a un punto de acuerdo por lo que respecta a los comunicados que el Congreso de la Unión envía aquí para que sepamos de qué vamos a votar, desde ahorita les anticipo voy en abstención en este tema, porque no sé qué artículos de la Constitución Federal de la República se quieren trastocar y yo no acepto eso. Es cuanto, muchas gracias Presidenta.</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 xml:space="preserve">C. PRESIDENTA DE LA MESA DIRECTIVA, DIP. CLAUDIA HERNÁNDEZ MEDINA: </w:t>
      </w:r>
      <w:r>
        <w:rPr>
          <w:rFonts w:cs="Arial" w:ascii="Arial" w:hAnsi="Arial"/>
          <w:sz w:val="26"/>
          <w:szCs w:val="26"/>
        </w:rPr>
        <w:t>Gracias. Tiene la palabra el Diputado Rodolfo Huerta.</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DIP. RODOLFO HUERTA ESPINOSA (P.R.D.):</w:t>
      </w:r>
      <w:r>
        <w:rPr>
          <w:rFonts w:cs="Arial" w:ascii="Arial" w:hAnsi="Arial"/>
          <w:sz w:val="26"/>
          <w:szCs w:val="26"/>
        </w:rPr>
        <w:t xml:space="preserve"> Gracias Diputada Presidenta. En verdad créanme no era mi intención en este punto intervenir porque lo difuso resulta ser confuso. Debo decirle que estamos abordando el punto 7 y no es ni siquiera lo que yo percibo alusiones personales, parecen cuestiones personales, no estamos acá para escuchar este tipo de manifestaciones. Yo les diría que da en, caso dado, abórdese en asuntos generales; que quede aclarado cualquier posición de migración o emigración eso es otro asunto. Finalmente percibo una explicación rápida de lo que es esta modificación a la Constitución; no comparto la posición de mi amigo Héctor Alonso, en el sentido que se está trasgrediendo algunos artículos. Explicó el Diputado Raymundo García el contenido de la misma, créanme que siempre he manifestado el respeto a quines integramos esta Legislatura… sin excepción. Pido respeto al trabajo que hemos realizado en la Comisión de Gobernación y desde luego cada uno esta en liberta, esta en liberta de asumir una posición con su voto y si hay arrepentimiento o culpa a posterior entonces habrán de recapacitar cómo transitaron, no ahora ni ayer sino cuando ha habido la responsabilidad que éste oficio público implica. Por lo tanto un llamado a que procedamos a votar.</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 xml:space="preserve">C. PRESIDENTA DE LA MESA DIRECTIVA, DIP. CLAUDIA HERNÁNDEZ MEDINA: </w:t>
      </w:r>
      <w:r>
        <w:rPr>
          <w:rFonts w:cs="Arial" w:ascii="Arial" w:hAnsi="Arial"/>
          <w:sz w:val="26"/>
          <w:szCs w:val="26"/>
        </w:rPr>
        <w:t>Tiene la palabra el Diputado Miguel Ángel Ceballos López.</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DIP. MIGUEL ÁNGEL CEBALLOS LÓPEZ (P.R.I.):</w:t>
      </w:r>
      <w:r>
        <w:rPr>
          <w:rFonts w:cs="Arial" w:ascii="Arial" w:hAnsi="Arial"/>
          <w:sz w:val="26"/>
          <w:szCs w:val="26"/>
        </w:rPr>
        <w:t xml:space="preserve"> Con su permiso de esta Honorable Asamblea de esta Quincuagésima Sexta Legislatura. Diputadas, Diputados. Para mi es muy importante hoy estar, no por primera vez sino como lo he dicho muchas veces de acuerdo con el Diputado García García Raymundo José Froylán, porque gentilmente nos explicó qué reformas habíamos aprobado en la Comisión de gobernación, Justicia y Puntos Constitucionales de la cual formo parte como vocal y a mi antes que en la explicación que hoy nos diera tan gentilmente, gracias Diputado, por esa vehemencia con la que nos explicó, en la Comisión nos quedó muy claro. Por lo demás bueno, somos el Constituyente Permanente y tenemos la facultad de aprobar o no las reformas, convalidar para que se hagan una norma de observancia general a nivel nacional con la representación, el voto y el apoyo del Constituyente Permanente que somos nosotros para que de los 16 Estados de la república, 16 más uno pueda ser avalada esta reforma Constitucional y que hoy aquí se está dando, gracias Raymundo señor Diputado, por esa explicación que nos dio hoy tan consistente de estas reformas. Y por otro lado finalizar y decir como aquí se dijo el día del Informe en un cartel, yo quisiera decir “congruencia sí, caprichos no”. Gracias.</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 xml:space="preserve">C. PRESIDENTA DE LA MESA DIRECTIVA, DIP. CLAUDIA HERNÁNDEZ MEDINA: </w:t>
      </w:r>
      <w:r>
        <w:rPr>
          <w:rFonts w:cs="Arial" w:ascii="Arial" w:hAnsi="Arial"/>
          <w:sz w:val="26"/>
          <w:szCs w:val="26"/>
        </w:rPr>
        <w:t>¿Alguien más quiere hacer uso de la palabra? No habiendo quien haga uso de la palabra, le pido al Diputado Secretario, proceda a recoger la votación nominal.</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 xml:space="preserve">C. SECRETARIO DE LA MESA DIRECTIVA, DIP. JUAN AGUILAR HERNÁNDEZ: </w:t>
      </w:r>
      <w:r>
        <w:rPr>
          <w:rFonts w:cs="Arial" w:ascii="Arial" w:hAnsi="Arial"/>
          <w:sz w:val="26"/>
          <w:szCs w:val="26"/>
        </w:rPr>
        <w:t>(Pasa lista y recoge la votación nominal).</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PRESIDENTA DE LA MESA DIRECTIVA, DIP. CLAUDIA HERNÁNDEZ MEDINA:</w:t>
      </w:r>
      <w:r>
        <w:rPr>
          <w:rFonts w:cs="Arial" w:ascii="Arial" w:hAnsi="Arial"/>
          <w:sz w:val="26"/>
          <w:szCs w:val="26"/>
        </w:rPr>
        <w:t xml:space="preserve"> El resultado de la votación es el siguiente: 40 votos a favor y una abstención. Aprobado en todos sus términos el Dictamen con Minuta de Decreto antes referido, envíese la Minuta al Ejecutivo del Estado para su publicación en el Periódico Oficial y a la Cámara de Senadores del Congreso de la Unión para los efectos procedentes.</w:t>
      </w:r>
      <w:r>
        <w:br w:type="page"/>
      </w:r>
    </w:p>
    <w:p>
      <w:pPr>
        <w:pStyle w:val="Textoindependiente2"/>
        <w:spacing w:lineRule="auto" w:line="360"/>
        <w:ind w:firstLine="851"/>
        <w:rPr/>
      </w:pPr>
      <w:r>
        <w:rPr>
          <w:rFonts w:cs="Arial" w:ascii="Arial" w:hAnsi="Arial"/>
          <w:b/>
          <w:sz w:val="26"/>
          <w:szCs w:val="26"/>
        </w:rPr>
        <w:t>C. PRESIDENTA DE LA MESA DIRECTIVA, DIP. CLAUDIA HERNÁNDEZ MEDINA:</w:t>
      </w:r>
      <w:r>
        <w:rPr>
          <w:rFonts w:cs="Arial" w:ascii="Arial" w:hAnsi="Arial"/>
          <w:sz w:val="26"/>
          <w:szCs w:val="26"/>
        </w:rPr>
        <w:t xml:space="preserve"> En el Punto Ocho del Orden del Día, se dará lectura al Dictamen con Minuta de Decreto que presenta la Comisión de Gobernación, Justicia y Puntos Constitucionales, en relación con la Minuta Proyecto de Decreto enviado por la Cámara de Senadores del Congreso de la Unión, por el que se reforma la fracción V del artículo 55 de la Constitución Política de los Estados Unidos Mexicanos. Proceda Diputado Secretario. Por favor. </w:t>
      </w:r>
    </w:p>
    <w:p>
      <w:pPr>
        <w:pStyle w:val="Textoindependiente2"/>
        <w:spacing w:lineRule="auto" w:line="360"/>
        <w:ind w:firstLine="851"/>
        <w:rPr>
          <w:rFonts w:ascii="Arial" w:hAnsi="Arial" w:cs="Arial"/>
          <w:b/>
          <w:b/>
          <w:sz w:val="26"/>
          <w:szCs w:val="26"/>
        </w:rPr>
      </w:pPr>
      <w:r>
        <w:rPr>
          <w:rFonts w:cs="Arial" w:ascii="Arial" w:hAnsi="Arial"/>
          <w:b/>
          <w:sz w:val="26"/>
          <w:szCs w:val="26"/>
        </w:rPr>
      </w:r>
    </w:p>
    <w:p>
      <w:pPr>
        <w:pStyle w:val="Textoindependiente2"/>
        <w:spacing w:lineRule="auto" w:line="360"/>
        <w:ind w:firstLine="851"/>
        <w:rPr/>
      </w:pPr>
      <w:r>
        <w:rPr>
          <w:rFonts w:cs="Arial" w:ascii="Arial" w:hAnsi="Arial"/>
          <w:b/>
          <w:sz w:val="26"/>
          <w:szCs w:val="26"/>
        </w:rPr>
        <w:t>C. SECRETARIO DE LA MESA DIRECTIVA, DIP. ELISEO LEZAMA PRIETO:</w:t>
      </w:r>
      <w:r>
        <w:rPr>
          <w:rFonts w:cs="Arial" w:ascii="Arial" w:hAnsi="Arial"/>
          <w:sz w:val="26"/>
          <w:szCs w:val="26"/>
        </w:rPr>
        <w:t xml:space="preserve"> (Da lectura al Dictamen con Minuta de Decreto).</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C. PRESIDENTA DE LA MESA DIRECTIVA, DIP. CLAUDIA HERNÁNDEZ MEDINA:</w:t>
      </w:r>
      <w:r>
        <w:rPr>
          <w:rFonts w:cs="Arial" w:ascii="Arial" w:hAnsi="Arial"/>
          <w:sz w:val="26"/>
          <w:szCs w:val="26"/>
        </w:rPr>
        <w:t xml:space="preserve"> Con fundamento en el artículo 96 fracción VI del Reglamento Interior del Honorable Congreso del Estado, se pone a discusión de los Diputados y las Diputadas el Dictamen con Minuta de Decreto que la Secretaría acaba de leer. Quien desee hacer uso de la palabra sírvase manifestarlo. No habiendo quien haga uso de la palabra, se procede a recoger la votación nominal. Diputado Secretario, por favor proceda. </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 xml:space="preserve">C. SECRETARIO DE LA MESA DIRECTIVA, DIP. ELISEO LEZAMA PRIETO: </w:t>
      </w:r>
      <w:r>
        <w:rPr>
          <w:rFonts w:cs="Arial" w:ascii="Arial" w:hAnsi="Arial"/>
          <w:sz w:val="26"/>
          <w:szCs w:val="26"/>
        </w:rPr>
        <w:t>(Pasa lista y recoge la votación nominal).</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PRESIDENTA DE LA MESA DIRECTIVA, DIP. CLAUDIA HERNÁNDEZ MEDINA:</w:t>
      </w:r>
      <w:r>
        <w:rPr>
          <w:rFonts w:cs="Arial" w:ascii="Arial" w:hAnsi="Arial"/>
          <w:sz w:val="26"/>
          <w:szCs w:val="26"/>
        </w:rPr>
        <w:t xml:space="preserve"> El resultado de la votación es el siguiente: 40 votos a favor y una abstención. Aprobado en todos sus términos el Dictamen con Minuta de Decreto antes referido, envíese la Minuta al Ejecutivo del Estado para su publicación en el Periódico Oficial y a la Cámara de Senadores del Congreso de la Unión para los efectos procedentes.</w:t>
      </w:r>
      <w:r>
        <w:br w:type="page"/>
      </w:r>
    </w:p>
    <w:p>
      <w:pPr>
        <w:pStyle w:val="Textoindependiente2"/>
        <w:spacing w:lineRule="auto" w:line="360"/>
        <w:ind w:firstLine="851"/>
        <w:rPr/>
      </w:pPr>
      <w:r>
        <w:rPr>
          <w:rFonts w:cs="Arial" w:ascii="Arial" w:hAnsi="Arial"/>
          <w:b/>
          <w:sz w:val="26"/>
          <w:szCs w:val="26"/>
        </w:rPr>
        <w:t>C. PRESIDENTA DE LA MESA DIRECTIVA, DIP. CLAUDIA HERNÁNDEZ MEDINA:</w:t>
      </w:r>
      <w:r>
        <w:rPr>
          <w:rFonts w:cs="Arial" w:ascii="Arial" w:hAnsi="Arial"/>
          <w:sz w:val="26"/>
          <w:szCs w:val="26"/>
        </w:rPr>
        <w:t xml:space="preserve"> En el Punto Nueve del Orden del Día, se dará lectura al Dictamen con Minuta de Decreto que presenta la Comisión de Gobernación, Justicia y Puntos Constitucionales, en relación con la Minuta Proyecto de Decreto enviado por la Cámara de Senadores del Congreso de la Unión, por el que se reforma la fracción VI del artículo 82 de la Constitución Política de los Estados Unidos Mexicanos. Proceda Diputado Secretario. Por favor. </w:t>
      </w:r>
    </w:p>
    <w:p>
      <w:pPr>
        <w:pStyle w:val="Textoindependiente2"/>
        <w:spacing w:lineRule="auto" w:line="360"/>
        <w:ind w:firstLine="851"/>
        <w:rPr>
          <w:rFonts w:ascii="Arial" w:hAnsi="Arial" w:cs="Arial"/>
          <w:b/>
          <w:b/>
          <w:sz w:val="26"/>
          <w:szCs w:val="26"/>
        </w:rPr>
      </w:pPr>
      <w:r>
        <w:rPr>
          <w:rFonts w:cs="Arial" w:ascii="Arial" w:hAnsi="Arial"/>
          <w:b/>
          <w:sz w:val="26"/>
          <w:szCs w:val="26"/>
        </w:rPr>
      </w:r>
    </w:p>
    <w:p>
      <w:pPr>
        <w:pStyle w:val="Textoindependiente2"/>
        <w:spacing w:lineRule="auto" w:line="360"/>
        <w:ind w:firstLine="851"/>
        <w:rPr/>
      </w:pPr>
      <w:r>
        <w:rPr>
          <w:rFonts w:cs="Arial" w:ascii="Arial" w:hAnsi="Arial"/>
          <w:b/>
          <w:sz w:val="26"/>
          <w:szCs w:val="26"/>
        </w:rPr>
        <w:t>C. SECRETARIO DE LA MESA DIRECTIVA, DIP. JUAN AGUILAR HERNÁNDEZ:</w:t>
      </w:r>
      <w:r>
        <w:rPr>
          <w:rFonts w:cs="Arial" w:ascii="Arial" w:hAnsi="Arial"/>
          <w:sz w:val="26"/>
          <w:szCs w:val="26"/>
        </w:rPr>
        <w:t xml:space="preserve"> (Da lectura al Dictamen con Minuta de Decreto).</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C. PRESIDENTA DE LA MESA DIRECTIVA, DIP. CLAUDIA HERNÁNDEZ MEDINA:</w:t>
      </w:r>
      <w:r>
        <w:rPr>
          <w:rFonts w:cs="Arial" w:ascii="Arial" w:hAnsi="Arial"/>
          <w:sz w:val="26"/>
          <w:szCs w:val="26"/>
        </w:rPr>
        <w:t xml:space="preserve"> Con fundamento en el artículo 96 fracción VI del Reglamento Interior del Honorable Congreso del Estado, se pone a discusión de los Diputados y las Diputadas el Dictamen con Minuta de Decreto que la Secretaría acaba de leer. Quien desee hacer uso de la palabra sírvase manifestarlo. No habiendo quien haga uso de la palabra, se procede a recoger la votación nominal. Diputado Secretario, por favor proceda. </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 xml:space="preserve">C. SECRETARIO DE LA MESA DIRECTIVA, DIP. JUAN AGUILAR HERNÁNDEZ: </w:t>
      </w:r>
      <w:r>
        <w:rPr>
          <w:rFonts w:cs="Arial" w:ascii="Arial" w:hAnsi="Arial"/>
          <w:sz w:val="26"/>
          <w:szCs w:val="26"/>
        </w:rPr>
        <w:t>(Pasa lista y recoge la votación nominal).</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PRESIDENTA DE LA MESA DIRECTIVA, DIP. CLAUDIA HERNÁNDEZ MEDINA:</w:t>
      </w:r>
      <w:r>
        <w:rPr>
          <w:rFonts w:cs="Arial" w:ascii="Arial" w:hAnsi="Arial"/>
          <w:sz w:val="26"/>
          <w:szCs w:val="26"/>
        </w:rPr>
        <w:t xml:space="preserve"> El resultado de la votación es el siguiente: 40 votos a favor y una abstención. Aprobado en todos sus términos el Dictamen con Minuta de Decreto antes referido, envíese la Minuta al Ejecutivo del Estado para su publicación en el Periódico Oficial y a la Cámara de Senadores del Congreso de la Unión para los efectos procedentes.</w:t>
      </w:r>
      <w:r>
        <w:br w:type="page"/>
      </w:r>
    </w:p>
    <w:p>
      <w:pPr>
        <w:pStyle w:val="Textoindependiente2"/>
        <w:spacing w:lineRule="auto" w:line="360"/>
        <w:ind w:firstLine="851"/>
        <w:rPr>
          <w:rFonts w:ascii="Arial" w:hAnsi="Arial" w:cs="Arial"/>
          <w:sz w:val="26"/>
          <w:szCs w:val="26"/>
        </w:rPr>
      </w:pPr>
      <w:r>
        <w:rPr>
          <w:rFonts w:cs="Arial" w:ascii="Arial" w:hAnsi="Arial"/>
          <w:b/>
          <w:sz w:val="26"/>
          <w:szCs w:val="26"/>
        </w:rPr>
        <w:t>C. PRESIDENTA DE LA MESA DIRECTIVA, DIP. CLAUDIA HERNÁNDEZ MEDINA:</w:t>
      </w:r>
      <w:r>
        <w:rPr>
          <w:rFonts w:cs="Arial" w:ascii="Arial" w:hAnsi="Arial"/>
          <w:sz w:val="26"/>
          <w:szCs w:val="26"/>
        </w:rPr>
        <w:t xml:space="preserve"> El Último Punto del Orden del Día es Asuntos Generales. ¿Algún Diputado desea hacer uso de la palabra?. Tiene la palabra el Diputado Miguel Ángel Caballos y continuamos.</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DIP. MIGUEL ÁNGEL CEBALLOS LÓPEZ (P.R.I.):</w:t>
      </w:r>
      <w:r>
        <w:rPr>
          <w:rFonts w:cs="Arial" w:ascii="Arial" w:hAnsi="Arial"/>
          <w:sz w:val="26"/>
          <w:szCs w:val="26"/>
        </w:rPr>
        <w:t xml:space="preserve"> Honorable Asamblea. Señoras y señores Diputados de esta Quincuagésima Sexta Legislatura. El día sábado 27 de este mes, por las calles de esta Ciudad y en el Centro de esta misma, la Federación de Trabajadores del Estado de Puebla hizo una protesta muy enérgica por la escala de los precios de la canasta básica, resultado de la misma presentaron un documento dirigido al Diputado Pericles Olivares, Presidente de la Gran Comisión de esta Quincuagésima Sexta Legislatura de este Honorable Congreso Constitucional del Estado Libre y Soberano de Puebla, y por ser asunto de la Comisión, de la cual soy Presidente, de Desarrollo Económico y Turismo, me voy a permitir leer de manera muy sucinta lo más relevante de este documento y presentarlo posteriormente a la Mesa Directiva para que se turne a la Comisión correspondiente, que sería la de Desarrollo Económico para su atención y estudio procedente. Dice así: “La Secretaría de Hacienda autorizó el aumento de 29 centavos por litro de gasolina Premium y de 16 centavos al diesel más IVA, de esta forma la gasolina Premium pasó de 7.92 pesos por litro a 8.95 pesos y el diesel de 5.60 pesos por litro a 5.68 más IVA, lo que ha elevado los precios de las frutas, verduras, transporte, entre otros productos de la canasta básica. El segundo golpe que recibió la clase trabajadora, fue el aumento de un peso al litro de la leche Liconsa, que pasó de 3.50 a 4.50 pesos, lo que representa un 28 por ciento del aumento a los productos de la canasta básica. Cabe mencionar que durante la administración que terminó el 1º de diciembre del año pasado, no le fue nada bien a la clase trabajadora, aunque el Presidente Fox siempre dijo lo contrario. Según información de Banco de México, en el sexenio pasado se registraron considerables aumentos en alimentos, transporte público, medicinas, sólo en este período la tortilla subió 70 por ciento, el pan blanco 47 por ciento, medicamentos 43.7 por ciento, gas doméstico 54 por ciento, azúcar 87.4 por ciento, jitomate 86.7 por ciento, pollo 20.80 por ciento, huevo 20 por ciento, calzado 12 por ciento, ropa 5.8 por ciento; en contraste con el incremento a los salarios durante la administración del Presidente Fox, fue de 8 pesos con 31 centavos. Por ello, los miembros de la Federación de Trabajadores del Estado de Puebla, manifestaron su inconformidad a la falta de sanciones legales para los acaparadores y especuladores de los productos que la población más necesitada requiere para su subsistencia, exigimos castigos severos para los que atenten y lucren con el hambre de los trabajadores, también demandamos de las autoridades su inmediata intervención para disolver a los monopolios que intervienen en las cadenas de consumo de los alimentos básicos, a fin de que no se permitan acciones comerciales antipatrióticas. Demandamos lo trabajadores el acuerdo entre los sectores para que se aplique un aumento salarial de emergencia del 6 por ciento y en función de la capacidad real de las empresas para otorgarlo y no solo por mandato o por cálculo inflacionario”. Este es parte de las demandas de los trabajadores poblanos, que el día sábado realizaron en esta ciudad de Puebla y que muchos de los Diputados y en especial el de la voz hacemos nuestra, por eso la dejo en la Mesa Directiva para que se turne, Presidenta, a la Comisión correspondiente. Es cuanto, señoras y señores Diputados.</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C. PRESIDENTA DE LA MESA DIRECTIVA, DIP. CLAUDIA HERNÁNDEZ MEDINA:</w:t>
      </w:r>
      <w:r>
        <w:rPr>
          <w:rFonts w:cs="Arial" w:ascii="Arial" w:hAnsi="Arial"/>
          <w:sz w:val="26"/>
          <w:szCs w:val="26"/>
        </w:rPr>
        <w:t xml:space="preserve"> Gracias Diputado Miguel Ángel Ceballos. Recibimos el documento y con fundamento en el artículo 93 fracción VI del Reglamento Interior del Honorable Congreso, se turna a la Comisión de Desarrollo Económico y Turismo. Muchas gracias. Tiene la palabra el Diputado Raymundo García García.</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DIP. JOSÉ RAYMUNDO FROYLÁN GARCÍA GARCÍA (P.A.N.):</w:t>
      </w:r>
      <w:r>
        <w:rPr>
          <w:rFonts w:cs="Arial" w:ascii="Arial" w:hAnsi="Arial"/>
          <w:sz w:val="26"/>
          <w:szCs w:val="26"/>
        </w:rPr>
        <w:t xml:space="preserve"> Con su permiso señora Presidenta. Hago uso de la Tribuna, para manifestar públicamente mi rechazo a la agresión que el jueves pasado, cerca de este Recinto Legislativo, sufriera un destacado periodista poblano, mi amigo Mario Martell. Que en Puebla sea parte del régimen, el hecho que se genere censura a los medios de comunicación, y que la lista es larga, desde cuando en 1992 aparece el Diario El Universal y poco antes el Periódico El Financiero y luego hemos sido testigos a lo largo de los últimos años de cómo el Poder ha desaparecido programas de radio, programas noticiosos, no a modo… es válido que se pueda seguir dando ese tipo de situaciones, pero enterarnos que un periodista destacado , un intelectual orgánico del periodismo, premiado, inclusive becado para fortalecer su trabajo periodístico, que sea golpeado, yo creo que no es correcto, es un mal mensaje, porque lo que sucede en Puebla, es grave, es grave que se trate de acallar el ejercicio periodística y el ejercicio de la libertad de expresión. En este sentido manifestamos nuestro repudio a este tipo de acciones, esperando que como en otros casos la justicia ha sido rápida, pronta, ojala y el responsable de esta acción, pronto dé cuenta con la justicia. Es cuanto señora Presidenta.</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C. PRESIDENTA DE LA MESA DIRECTIVA, DIP. CLAUDIA HERNÁNDEZ MEDINA:</w:t>
      </w:r>
      <w:r>
        <w:rPr>
          <w:rFonts w:cs="Arial" w:ascii="Arial" w:hAnsi="Arial"/>
          <w:sz w:val="26"/>
          <w:szCs w:val="26"/>
        </w:rPr>
        <w:t xml:space="preserve"> Gracias Diputado. Tiene la palabra el Diputado Héctor Eduardo Alonso Granados.</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DIP. HÉCTOR EDUARDO ALONSO GRANADOS (P.C.):</w:t>
      </w:r>
      <w:r>
        <w:rPr>
          <w:rFonts w:cs="Arial" w:ascii="Arial" w:hAnsi="Arial"/>
          <w:sz w:val="26"/>
          <w:szCs w:val="26"/>
        </w:rPr>
        <w:t xml:space="preserve"> Gracias Diputada Presidenta. Compañeras Diputadas, compañeros Diputados. Lamento que la propuesta que hice se haya tomado con escarnio y con resentimiento. Y lo lamento realmente, porque lo que se busca con esta propuesta es, precisamente que todos los integrantes del Congreso tengamos la información oportuna cuando se trate de derogar o de mejorar leyes federales, iniciativas que provengan del Congreso de la Unión. La Constitución de nuestro Estado, en el artículo 57 fracción II habla de que los Diputados de este Congreso podemos iniciar ante el Congreso de la Unión leyes y decretos que sean competencia del mismo, así como podremos derogar de éstos ordenamientos y secundar, cuando lo estimen conveniente, las iniciativas que las Legislaturas de otros Estados o la Federal nos envíen. No veo el por qué del escarnio, no veo por qué si estoy buscando establecer un diálogo serio en este sentido de que simplemente tengamos más información, cuando proviene del gobierno federal, de las Cámaras, una iniciativa para transformar artículos tan importantes como éste que acabamos de votar, en el que se hablaba del 82, se hablaba del 73, donde vienen los requisitos de elegibilidad para ser Presidente de la República en uno de ellos y simplemente votarlo en automático, confiamos ¡sí!, en el Dictamen de la Comisión de Gobernación, pero también no podemos renunciar a nuestro derecho a pensar y analizar para ver en qué sentido emitimos nuestro voto. Reitero aquí mi respeto al Secretario General, pero también no le costaría nada a la Secretaría a su cargo enviarnos una copia de esto. Y no son caprichos, compañero que me señaló esto, saqué aquí una pancarta, efectivamente, pero hablaba de otro tema que a lo mejor les dolió. Yo hablaba ahí de un gobierno de nueva generación, de un proyecto al que fui invitado para mejorar este Estado, no de la generación de nuevos ricos políticos que a costa de sus malos manejos en algunas instituciones se han enriquecido o por ser parientes o por ser… eso es en lo que yo estoy en contra y por lo que mi cambio obedeció a eso. Y se lo explico con todo y de frente, porque yo también he sido servidor público, pero también soy empresario. Ahí están mis cuentas y yo si estoy dispuesto, en un momento dado, abrir mi declaración patrimonial. Si los demás están en esa disposición, qué bueno. Pero tenemos un pueblo sumergido en la pobreza, en la enfermedad y esas infamias de que se sigue abusando del presupuesto para enriquecerse, para que en dos años gentes que no tenían mas que una mano a tras y otra adelante, ahora anden hasta con escolta. Eso es inmoralmente aceptable. Ya los verán, ustedes los conocen, ¿verdad?. Entonces, hoy que simplemente estoy buscando aquí que mejoremos el sistema de trabajo, a lo mejor a la Secretaría General le causamos un poquito más de trabajo al enviarnos unas copias a nuestros despachos, pero de ninguna manera estoy poniendo en duda la capacidad del Secretario, le estoy reclamando, sí, que como servidor de este Poder me atienda como Diputado también y no se ría de mí ni haga gestos cuando estoy hablando en este micrófono y atrás mueven la cabeza, eso es molesto y se los ha hecho a todos y a mí y eso no lo acepto ni de él ni de nadie. Porque entonces para qué sirve ser Diputado, para qué tenemos los elementos de apoyo aquí, si se va a tomar a mal que uno quiera hacer uso de ellos. Ahorita es a mí, pero ustedes también van a tener necesidad en el año que nos queda o en los once meses. Es un tema respetuoso a la reflexión; lamento, reitero, el escarnio que de esto se ha hecho. Es cuanto Presidenta, muchas gracias.</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C. PRESIDENTA DE LA MESA DIRECTIVA, DIP. CLAUDIA HERNÁNDEZ MEDINA:</w:t>
      </w:r>
      <w:r>
        <w:rPr>
          <w:rFonts w:cs="Arial" w:ascii="Arial" w:hAnsi="Arial"/>
          <w:sz w:val="26"/>
          <w:szCs w:val="26"/>
        </w:rPr>
        <w:t xml:space="preserve"> Gracias Diputado. Tiene la palabra el Diputado Rodolfo Huerta.</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rFonts w:ascii="Arial" w:hAnsi="Arial" w:cs="Arial"/>
          <w:sz w:val="26"/>
          <w:szCs w:val="26"/>
        </w:rPr>
      </w:pPr>
      <w:r>
        <w:rPr>
          <w:rFonts w:cs="Arial" w:ascii="Arial" w:hAnsi="Arial"/>
          <w:b/>
          <w:sz w:val="26"/>
          <w:szCs w:val="26"/>
        </w:rPr>
        <w:t>C. DIP. RODOLFO HUERTA ESPINOSA (P.R.D.):</w:t>
      </w:r>
      <w:r>
        <w:rPr>
          <w:rFonts w:cs="Arial" w:ascii="Arial" w:hAnsi="Arial"/>
          <w:sz w:val="26"/>
          <w:szCs w:val="26"/>
        </w:rPr>
        <w:t xml:space="preserve"> Gracias Diputada Presidenta. Lo bueno de los Asuntos Generales, es que uno puede tomar la Tribuna y ya no sabe uno si está uno en miscelánea o está uno en botica, porque hay de todo. Y a veces hasta las fórmulas se intentan componer para sacar algo nuevo, algún elixir legislativo. Cuando hay temas torales, mi amigo el Diputado Héctor Alonso, como decía el filósofo Kalimán: “serenidad y paciencia”, porque al final de cuentas creo que se olvida luego lo que hacemos o deshacemos y nos confundimos. Finalmente aquí yo no he sentido agresión de parte de ningún funcionario del Congreso, y que conste, yo nací en oposición y vivo en oposición, no la siento. ¿Qué es preocupante?, preocupante es el que se intente con violencia acallar manifestaciones de los profesionales de comunicación. Sin hacer apologías del trabajo, sin hacer resúmenes de las líneas editoriales de los medios de comunicación, la libertad de prensa es un derecho consagrado en nuestra Constitución y un logro de esta sociedad y no se puede permitir por leve que sea, por pequeño que sea, evitar estas manifestaciones. Y por lo tanto a las palabras del Diputado Raymundo García  García, claro que el PRD se manifiesta en contra de este tipo de actos, aspirar a la consolidación democrática implica aceptar reclamos que se hacen desde todos los ángulos, desde todas las manifestaciones y con todos los acentos. Por lo tanto no se debe permitir que haya siquiera insinuaciones de agresión a quien se dedican a hacer vehículos entre el ejercicio público y la sociedad en su conjunto. Y tema importante también es, compañeras y compañeros Diputados, el que en los discursos se hable con objetividad, el que en las acciones sean resultado de quehacer, porque salto a otro tema. No es pequeño, no es pequeño y además habría que, lejos de lamentarnos, habría que sumar esfuerzos y juntos, como lo hace la clase trabajadora en el País, inconformarnos por las políticas públicas que el gobierno de Felipe Calderón, en este poco tiempo no ha podido llevar a buen puerto. Lamentable que hablemos y que hoy las discusiones giren en torno de la sobrevivencia de quienes menos tienen, de que la tortilla sea un artículo de lujo y de que quienes tenemos, tenemos que ponerle litros de gasolina a nuestros vehículos, cada día veamos que el dinero no alcanza, y apenas está empezando el sexenio. Yo los invito a que reflexionemos, los invito, compañeras y compañeros Diputados, a que revisemos la pertinencia de estar el próximo miércoles acá o que acudamos a manifestarnos en la mega-marcha de los obreros de México, porque las manifestaciones, cuando son pacíficas, son válidas y valga pues, también, el comercial, invitado orador será el Presidente Legítimo de México. Gracias.</w:t>
      </w:r>
    </w:p>
    <w:p>
      <w:pPr>
        <w:pStyle w:val="Textoindependiente2"/>
        <w:spacing w:lineRule="auto" w:line="360"/>
        <w:ind w:firstLine="851"/>
        <w:rPr>
          <w:rFonts w:ascii="Arial" w:hAnsi="Arial" w:cs="Arial"/>
          <w:sz w:val="26"/>
          <w:szCs w:val="26"/>
        </w:rPr>
      </w:pPr>
      <w:r>
        <w:rPr>
          <w:rFonts w:cs="Arial" w:ascii="Arial" w:hAnsi="Arial"/>
          <w:sz w:val="26"/>
          <w:szCs w:val="26"/>
        </w:rPr>
      </w:r>
    </w:p>
    <w:p>
      <w:pPr>
        <w:pStyle w:val="Textoindependiente2"/>
        <w:spacing w:lineRule="auto" w:line="360"/>
        <w:ind w:firstLine="851"/>
        <w:rPr/>
      </w:pPr>
      <w:r>
        <w:rPr>
          <w:rFonts w:cs="Arial" w:ascii="Arial" w:hAnsi="Arial"/>
          <w:b/>
          <w:sz w:val="26"/>
          <w:szCs w:val="26"/>
        </w:rPr>
        <w:t>C. PRESIDENTA DE LA MESA DIRECTIVA, DIP. CLAUDIA HERNÁNDEZ MEDINA:</w:t>
      </w:r>
      <w:r>
        <w:rPr>
          <w:rFonts w:cs="Arial" w:ascii="Arial" w:hAnsi="Arial"/>
          <w:sz w:val="26"/>
          <w:szCs w:val="26"/>
        </w:rPr>
        <w:t xml:space="preserve"> Gracias Diputado, no habiendo más intervenciones y terminados los Asuntos del Orden del Día, se levanta la Sesión citando para el próximo miércoles 31 de enero a las once horas. Muchas gracias.</w:t>
      </w:r>
    </w:p>
    <w:sectPr>
      <w:headerReference w:type="default" r:id="rId2"/>
      <w:footerReference w:type="default" r:id="rId3"/>
      <w:type w:val="nextPage"/>
      <w:pgSz w:w="12200" w:h="19221"/>
      <w:pgMar w:left="1701" w:right="1701" w:gutter="0" w:header="720" w:top="1418"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Arial Narrow">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75260"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26.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p>
    <w:pPr>
      <w:pStyle w:val="Footer"/>
      <w:ind w:right="360" w:hanging="0"/>
      <w:rPr>
        <w:b/>
        <w:b/>
      </w:rPr>
    </w:pPr>
    <w:r>
      <w:rPr>
        <w:b/>
      </w:rPr>
      <w:pict>
        <v:shape id="shape_0" fillcolor="black" stroked="f" o:allowincell="f" style="position:absolute;margin-left:0pt;margin-top:-11.05pt;width:63pt;height:10.95pt;mso-wrap-style:none;v-text-anchor:middle;mso-position-vertical:top" type="_x0000_t136">
          <v:path textpathok="t"/>
          <v:textpath on="t" fitshape="t" string="DGAPVIIL" style="font-family:&quot;Arial Black&quot;;font-size:8pt"/>
          <v:fill o:detectmouseclick="t" type="solid" color2="white"/>
          <v:stroke color="#3465a4" joinstyle="round" endcap="flat"/>
          <w10:wrap type="square"/>
        </v:shape>
      </w:pic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4"/>
        <w:lang w:val="en-US" w:eastAsia="en-US"/>
      </w:rPr>
    </w:pPr>
    <w:r>
      <w:rPr>
        <w:b/>
        <w:sz w:val="1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73.25pt;margin-top:0.55pt;width:95.2pt;height:16.45pt;mso-wrap-style:none;v-text-anchor:middle" type="_x0000_t136">
          <v:path textpathok="t"/>
          <v:textpath on="t" fitshape="t" string="LVI Legislatura" style="font-family:&quot;Arial&quot;;font-size:14pt"/>
          <v:fill o:detectmouseclick="t" type="solid" color2="white"/>
          <v:stroke color="#3465a4" joinstyle="round" endcap="flat"/>
          <w10:wrap type="none"/>
        </v:shape>
      </w:pict>
    </w:r>
  </w:p>
  <w:p>
    <w:pPr>
      <w:pStyle w:val="Header"/>
      <w:jc w:val="center"/>
      <w:rPr>
        <w:b/>
        <w:b/>
        <w:sz w:val="14"/>
      </w:rPr>
    </w:pPr>
    <w:r>
      <w:rPr>
        <w:b/>
        <w:sz w:val="14"/>
      </w:rPr>
    </w:r>
  </w:p>
  <w:p>
    <w:pPr>
      <w:pStyle w:val="Header"/>
      <w:jc w:val="center"/>
      <w:rPr>
        <w:b/>
        <w:b/>
        <w:sz w:val="14"/>
        <w:lang w:val="en-US" w:eastAsia="en-US"/>
      </w:rPr>
    </w:pPr>
    <w:r>
      <w:rPr>
        <w:b/>
        <w:sz w:val="14"/>
        <w:lang w:val="en-US" w:eastAsia="en-US"/>
      </w:rPr>
      <w:pict>
        <v:shape id="shape_0" fillcolor="black" stroked="f" o:allowincell="f" style="position:absolute;margin-left:236.25pt;margin-top:4.7pt;width:199.45pt;height:14.2pt;mso-wrap-style:none;v-text-anchor:middle" type="_x0000_t136">
          <v:path textpathok="t"/>
          <v:textpath on="t" fitshape="t" string="Primer Período de Sesiones" style="font-family:&quot;Tahoma&quot;;font-size:12pt"/>
          <v:fill o:detectmouseclick="t" type="solid" color2="white"/>
          <v:stroke color="#3465a4" joinstyle="round" endcap="flat"/>
          <w10:wrap type="none"/>
        </v:shape>
      </w:pict>
      <w:pict>
        <v:shape id="shape_0" fillcolor="black" stroked="f" o:allowincell="f" style="position:absolute;margin-left:1.35pt;margin-top:4.9pt;width:155.2pt;height:14.2pt;mso-wrap-style:none;v-text-anchor:middle" type="_x0000_t136">
          <v:path textpathok="t"/>
          <v:textpath on="t" fitshape="t" string="Tercer Año de Ejercicio Legal" style="font-family:&quot;Tahoma&quot;;font-size:12pt"/>
          <v:fill o:detectmouseclick="t" type="solid" color2="white"/>
          <v:stroke color="#3465a4" joinstyle="round" endcap="flat"/>
          <w10:wrap type="none"/>
        </v:shape>
      </w:pict>
    </w:r>
  </w:p>
  <w:p>
    <w:pPr>
      <w:pStyle w:val="Header"/>
      <w:jc w:val="center"/>
      <w:rPr>
        <w:b/>
        <w:b/>
        <w:sz w:val="14"/>
      </w:rPr>
    </w:pPr>
    <w:r>
      <w:rPr>
        <w:b/>
        <w:sz w:val="14"/>
      </w:rPr>
    </w:r>
  </w:p>
  <w:p>
    <w:pPr>
      <w:pStyle w:val="Header"/>
      <w:jc w:val="center"/>
      <w:rPr>
        <w:b/>
        <w:b/>
        <w:sz w:val="14"/>
      </w:rPr>
    </w:pPr>
    <w:r>
      <w:rPr>
        <w:b/>
        <w:sz w:val="14"/>
      </w:rPr>
    </w:r>
  </w:p>
  <w:p>
    <w:pPr>
      <w:pStyle w:val="Header"/>
      <w:spacing w:before="30" w:after="30"/>
      <w:jc w:val="center"/>
      <w:rPr>
        <w:rFonts w:ascii="Tahoma" w:hAnsi="Tahoma" w:cs="Tahoma"/>
        <w:b/>
        <w:b/>
      </w:rPr>
    </w:pPr>
    <w:r>
      <w:rPr>
        <w:rFonts w:cs="Tahoma" w:ascii="Tahoma" w:hAnsi="Tahoma"/>
        <w:b/>
      </w:rPr>
      <w:t>VERSIÓN ESTENOGRÁFICA</w:t>
    </w:r>
  </w:p>
  <w:p>
    <w:pPr>
      <w:pStyle w:val="Header"/>
      <w:spacing w:before="30" w:after="30"/>
      <w:jc w:val="center"/>
      <w:rPr>
        <w:rFonts w:ascii="Tahoma" w:hAnsi="Tahoma" w:cs="Tahoma"/>
        <w:b/>
        <w:b/>
      </w:rPr>
    </w:pPr>
    <w:r>
      <w:rPr>
        <w:rFonts w:cs="Tahoma" w:ascii="Tahoma" w:hAnsi="Tahoma"/>
        <w:b/>
      </w:rPr>
      <w:t>SESIÓN PÚBLICA ORDINARIA</w:t>
    </w:r>
  </w:p>
  <w:p>
    <w:pPr>
      <w:pStyle w:val="Header"/>
      <w:spacing w:before="30" w:after="30"/>
      <w:jc w:val="center"/>
      <w:rPr>
        <w:rFonts w:ascii="Tahoma" w:hAnsi="Tahoma" w:cs="Tahoma"/>
        <w:b/>
        <w:b/>
        <w:sz w:val="22"/>
      </w:rPr>
    </w:pPr>
    <w:r>
      <w:rPr>
        <w:rFonts w:cs="Tahoma" w:ascii="Tahoma" w:hAnsi="Tahoma"/>
        <w:b/>
        <w:sz w:val="22"/>
      </w:rPr>
      <w:t>Lunes 29 de enero de 2007</w:t>
    </w:r>
  </w:p>
  <w:p>
    <w:pPr>
      <w:pStyle w:val="Header"/>
      <w:jc w:val="center"/>
      <w:rPr>
        <w:rFonts w:ascii="Tahoma" w:hAnsi="Tahoma" w:cs="Tahoma"/>
        <w:b/>
        <w:b/>
        <w:sz w:val="14"/>
      </w:rPr>
    </w:pPr>
    <w:r>
      <w:rPr>
        <w:rFonts w:cs="Tahoma" w:ascii="Tahoma" w:hAnsi="Tahoma"/>
        <w:b/>
        <w:sz w:val="14"/>
      </w:rPr>
    </w:r>
  </w:p>
  <w:p>
    <w:pPr>
      <w:pStyle w:val="Header"/>
      <w:jc w:val="center"/>
      <w:rPr>
        <w:b/>
        <w:b/>
        <w:sz w:val="14"/>
      </w:rPr>
    </w:pPr>
    <w:r>
      <w:rPr>
        <w:b/>
        <w:sz w:val="14"/>
      </w:rPr>
    </w:r>
  </w:p>
  <w:p>
    <w:pPr>
      <w:pStyle w:val="Header"/>
      <w:jc w:val="center"/>
      <w:rPr>
        <w:b/>
        <w:b/>
        <w:sz w:val="14"/>
      </w:rPr>
    </w:pPr>
    <w:r>
      <w:rPr>
        <w:b/>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284" w:hanging="284"/>
      </w:pPr>
      <w:rPr/>
    </w:lvl>
    <w:lvl w:ilvl="1">
      <w:start w:val="1"/>
      <w:numFmt w:val="lowerLetter"/>
      <w:lvlText w:val="%2."/>
      <w:lvlJc w:val="left"/>
      <w:pPr>
        <w:tabs>
          <w:tab w:val="num" w:pos="1520"/>
        </w:tabs>
        <w:ind w:left="1520" w:hanging="360"/>
      </w:pPr>
    </w:lvl>
    <w:lvl w:ilvl="2">
      <w:start w:val="1"/>
      <w:numFmt w:val="lowerRoman"/>
      <w:lvlText w:val="%3."/>
      <w:lvlJc w:val="right"/>
      <w:pPr>
        <w:tabs>
          <w:tab w:val="num" w:pos="2240"/>
        </w:tabs>
        <w:ind w:left="2240" w:hanging="180"/>
      </w:pPr>
    </w:lvl>
    <w:lvl w:ilvl="3">
      <w:start w:val="1"/>
      <w:numFmt w:val="decimal"/>
      <w:lvlText w:val="%4."/>
      <w:lvlJc w:val="left"/>
      <w:pPr>
        <w:tabs>
          <w:tab w:val="num" w:pos="2960"/>
        </w:tabs>
        <w:ind w:left="2960" w:hanging="360"/>
      </w:pPr>
    </w:lvl>
    <w:lvl w:ilvl="4">
      <w:start w:val="1"/>
      <w:numFmt w:val="lowerLetter"/>
      <w:lvlText w:val="%5."/>
      <w:lvlJc w:val="left"/>
      <w:pPr>
        <w:tabs>
          <w:tab w:val="num" w:pos="3680"/>
        </w:tabs>
        <w:ind w:left="3680" w:hanging="360"/>
      </w:pPr>
    </w:lvl>
    <w:lvl w:ilvl="5">
      <w:start w:val="1"/>
      <w:numFmt w:val="lowerRoman"/>
      <w:lvlText w:val="%6."/>
      <w:lvlJc w:val="right"/>
      <w:pPr>
        <w:tabs>
          <w:tab w:val="num" w:pos="4400"/>
        </w:tabs>
        <w:ind w:left="4400" w:hanging="180"/>
      </w:pPr>
    </w:lvl>
    <w:lvl w:ilvl="6">
      <w:start w:val="1"/>
      <w:numFmt w:val="decimal"/>
      <w:lvlText w:val="%7."/>
      <w:lvlJc w:val="left"/>
      <w:pPr>
        <w:tabs>
          <w:tab w:val="num" w:pos="5120"/>
        </w:tabs>
        <w:ind w:left="5120" w:hanging="360"/>
      </w:pPr>
    </w:lvl>
    <w:lvl w:ilvl="7">
      <w:start w:val="1"/>
      <w:numFmt w:val="lowerLetter"/>
      <w:lvlText w:val="%8."/>
      <w:lvlJc w:val="left"/>
      <w:pPr>
        <w:tabs>
          <w:tab w:val="num" w:pos="5840"/>
        </w:tabs>
        <w:ind w:left="5840" w:hanging="360"/>
      </w:pPr>
    </w:lvl>
    <w:lvl w:ilvl="8">
      <w:start w:val="1"/>
      <w:numFmt w:val="lowerRoman"/>
      <w:lvlText w:val="%9."/>
      <w:lvlJc w:val="right"/>
      <w:pPr>
        <w:tabs>
          <w:tab w:val="num" w:pos="6560"/>
        </w:tabs>
        <w:ind w:left="6560" w:hanging="18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Univers;Arial"/>
      <w:color w:val="auto"/>
      <w:sz w:val="24"/>
      <w:szCs w:val="20"/>
      <w:lang w:val="es-ES"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rFonts w:ascii="Arial Narrow" w:hAnsi="Arial Narrow" w:cs="Arial Narrow"/>
      <w:b/>
      <w:i/>
      <w:sz w:val="26"/>
      <w:lang w:val="es-ES_tradnl"/>
    </w:rPr>
  </w:style>
  <w:style w:type="paragraph" w:styleId="Heading2">
    <w:name w:val="Heading 2"/>
    <w:basedOn w:val="Normal"/>
    <w:next w:val="Normal"/>
    <w:qFormat/>
    <w:pPr>
      <w:keepNext w:val="true"/>
      <w:numPr>
        <w:ilvl w:val="1"/>
        <w:numId w:val="1"/>
      </w:numPr>
      <w:spacing w:lineRule="auto" w:line="360"/>
      <w:ind w:left="705" w:hanging="0"/>
      <w:jc w:val="right"/>
      <w:outlineLvl w:val="1"/>
    </w:pPr>
    <w:rPr>
      <w:rFonts w:ascii="Arial Narrow" w:hAnsi="Arial Narrow" w:cs="Arial Narrow"/>
      <w:b/>
      <w:i/>
      <w:sz w:val="26"/>
      <w:lang w:val="es-ES_tradnl"/>
    </w:rPr>
  </w:style>
  <w:style w:type="paragraph" w:styleId="Heading3">
    <w:name w:val="Heading 3"/>
    <w:basedOn w:val="Normal"/>
    <w:next w:val="Normal"/>
    <w:qFormat/>
    <w:pPr>
      <w:keepNext w:val="true"/>
      <w:numPr>
        <w:ilvl w:val="2"/>
        <w:numId w:val="1"/>
      </w:numPr>
      <w:spacing w:lineRule="auto" w:line="360"/>
      <w:ind w:firstLine="709"/>
      <w:jc w:val="right"/>
      <w:outlineLvl w:val="2"/>
    </w:pPr>
    <w:rPr>
      <w:rFonts w:ascii="Arial Narrow" w:hAnsi="Arial Narrow" w:cs="Arial Narrow"/>
      <w:b/>
      <w:i/>
      <w:sz w:val="26"/>
    </w:rPr>
  </w:style>
  <w:style w:type="paragraph" w:styleId="Heading4">
    <w:name w:val="Heading 4"/>
    <w:basedOn w:val="Normal"/>
    <w:next w:val="Normal"/>
    <w:qFormat/>
    <w:pPr>
      <w:keepNext w:val="true"/>
      <w:numPr>
        <w:ilvl w:val="3"/>
        <w:numId w:val="1"/>
      </w:numPr>
      <w:spacing w:lineRule="auto" w:line="360"/>
      <w:jc w:val="right"/>
      <w:outlineLvl w:val="3"/>
    </w:pPr>
    <w:rPr>
      <w:rFonts w:ascii="Arial Narrow" w:hAnsi="Arial Narrow" w:cs="Arial Narrow"/>
      <w:b/>
      <w:i/>
      <w:sz w:val="26"/>
      <w:lang w:val="es-MX"/>
    </w:rPr>
  </w:style>
  <w:style w:type="paragraph" w:styleId="Heading5">
    <w:name w:val="Heading 5"/>
    <w:basedOn w:val="Normal"/>
    <w:next w:val="Normal"/>
    <w:qFormat/>
    <w:pPr>
      <w:keepNext w:val="true"/>
      <w:numPr>
        <w:ilvl w:val="4"/>
        <w:numId w:val="1"/>
      </w:numPr>
      <w:spacing w:lineRule="auto" w:line="360"/>
      <w:ind w:firstLine="851"/>
      <w:jc w:val="right"/>
      <w:outlineLvl w:val="4"/>
    </w:pPr>
    <w:rPr>
      <w:rFonts w:ascii="Arial Narrow" w:hAnsi="Arial Narrow" w:cs="Arial Narrow"/>
      <w:b/>
      <w:i/>
      <w:sz w:val="26"/>
    </w:rPr>
  </w:style>
  <w:style w:type="paragraph" w:styleId="Heading6">
    <w:name w:val="Heading 6"/>
    <w:basedOn w:val="Normal"/>
    <w:next w:val="Normal"/>
    <w:qFormat/>
    <w:pPr>
      <w:keepNext w:val="true"/>
      <w:numPr>
        <w:ilvl w:val="0"/>
        <w:numId w:val="2"/>
      </w:numPr>
      <w:tabs>
        <w:tab w:val="clear" w:pos="708"/>
        <w:tab w:val="left" w:pos="284" w:leader="none"/>
      </w:tabs>
      <w:overflowPunct w:val="false"/>
      <w:autoSpaceDE w:val="false"/>
      <w:spacing w:before="0" w:after="40"/>
      <w:jc w:val="both"/>
      <w:textAlignment w:val="baseline"/>
      <w:outlineLvl w:val="5"/>
    </w:pPr>
    <w:rPr>
      <w:rFonts w:ascii="Arial" w:hAnsi="Arial" w:cs="Arial"/>
      <w:b/>
      <w:sz w:val="16"/>
      <w:lang w:val="es-MX"/>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Textos1">
    <w:name w:val="textos1"/>
    <w:basedOn w:val="Fuentedeprrafopredeter"/>
    <w:qFormat/>
    <w:rPr>
      <w:rFonts w:ascii="Verdana" w:hAnsi="Verdana" w:cs="Verdana"/>
      <w:color w:val="000000"/>
      <w:spacing w:val="0"/>
      <w:sz w:val="18"/>
      <w:szCs w:val="18"/>
    </w:rPr>
  </w:style>
  <w:style w:type="paragraph" w:styleId="Heading">
    <w:name w:val="Heading"/>
    <w:basedOn w:val="Normal"/>
    <w:next w:val="TextBody"/>
    <w:qFormat/>
    <w:pPr>
      <w:jc w:val="center"/>
    </w:pPr>
    <w:rPr>
      <w:rFonts w:ascii="Times New Roman" w:hAnsi="Times New Roman" w:cs="Times New Roman"/>
      <w:b/>
      <w:sz w:val="26"/>
    </w:rPr>
  </w:style>
  <w:style w:type="paragraph" w:styleId="TextBody">
    <w:name w:val="Body Text"/>
    <w:basedOn w:val="Normal"/>
    <w:pPr>
      <w:spacing w:lineRule="auto" w:line="360"/>
      <w:jc w:val="both"/>
    </w:pPr>
    <w:rPr>
      <w:rFonts w:ascii="Arial Narrow" w:hAnsi="Arial Narrow" w:cs="Arial Narrow"/>
      <w:sz w:val="26"/>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spacing w:lineRule="auto" w:line="360"/>
      <w:ind w:firstLine="709"/>
      <w:jc w:val="both"/>
    </w:pPr>
    <w:rPr>
      <w:rFonts w:ascii="Arial Narrow" w:hAnsi="Arial Narrow" w:cs="Arial Narrow"/>
      <w:sz w:val="26"/>
    </w:rPr>
  </w:style>
  <w:style w:type="paragraph" w:styleId="Sangra2detindependiente">
    <w:name w:val="Sangría 2 de t. independiente"/>
    <w:basedOn w:val="Normal"/>
    <w:qFormat/>
    <w:pPr>
      <w:ind w:firstLine="1843"/>
      <w:jc w:val="both"/>
    </w:pPr>
    <w:rPr>
      <w:rFonts w:ascii="Tahoma" w:hAnsi="Tahoma" w:cs="Tahoma"/>
      <w:lang w:val="es-MX"/>
    </w:rPr>
  </w:style>
  <w:style w:type="paragraph" w:styleId="Textoindependiente2">
    <w:name w:val="Texto independiente 2"/>
    <w:basedOn w:val="Normal"/>
    <w:qFormat/>
    <w:pPr>
      <w:jc w:val="both"/>
    </w:pPr>
    <w:rPr>
      <w:rFonts w:ascii="Tahoma" w:hAnsi="Tahoma" w:cs="Tahoma"/>
      <w:lang w:val="es-MX"/>
    </w:rPr>
  </w:style>
  <w:style w:type="paragraph" w:styleId="Sangra3detindependiente">
    <w:name w:val="Sangría 3 de t. independiente"/>
    <w:basedOn w:val="Normal"/>
    <w:qFormat/>
    <w:pPr>
      <w:ind w:firstLine="2127"/>
      <w:jc w:val="both"/>
    </w:pPr>
    <w:rPr>
      <w:rFonts w:ascii="Tahoma" w:hAnsi="Tahoma" w:cs="Tahoma"/>
      <w:b/>
      <w:sz w:val="22"/>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00:05:00Z</dcterms:created>
  <dc:creator>Apoyo Parlamentario</dc:creator>
  <dc:description/>
  <cp:keywords/>
  <dc:language>en-US</dc:language>
  <cp:lastModifiedBy>Israel</cp:lastModifiedBy>
  <cp:lastPrinted>2006-08-30T11:26:00Z</cp:lastPrinted>
  <dcterms:modified xsi:type="dcterms:W3CDTF">2007-02-27T00:40:00Z</dcterms:modified>
  <cp:revision>102</cp:revision>
  <dc:subject/>
  <dc:title>CASSETTE 1 LADO “A”</dc:title>
</cp:coreProperties>
</file>